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color w:val="000000"/>
          <w:sz w:val="24"/>
          <w:szCs w:val="20"/>
          <w:ins w:id="1" w:author=" " w:date="2007-11-29T09:35:00Z"/>
        </w:rPr>
      </w:pPr>
      <w:ins w:id="0" w:author=" " w:date="2007-11-29T09:35:00Z">
        <w:r>
          <w:rPr/>
          <w:t>VTS27 / 08 / 01</w:t>
        </w:r>
      </w:ins>
    </w:p>
    <w:p>
      <w:pPr>
        <w:pStyle w:val="Heading4"/>
        <w:jc w:val="right"/>
        <w:rPr>
          <w:color w:val="000000"/>
          <w:sz w:val="24"/>
          <w:szCs w:val="20"/>
          <w:ins w:id="3" w:author=" " w:date="2007-11-29T09:35:00Z"/>
        </w:rPr>
      </w:pPr>
      <w:ins w:id="2" w:author=" " w:date="2007-11-29T09:35:00Z">
        <w:r>
          <w:rPr>
            <w:color w:val="000000"/>
            <w:sz w:val="24"/>
            <w:szCs w:val="20"/>
          </w:rPr>
        </w:r>
      </w:ins>
    </w:p>
    <w:p>
      <w:pPr>
        <w:pStyle w:val="Heading4"/>
        <w:jc w:val="right"/>
        <w:rPr>
          <w:i/>
          <w:i/>
          <w:color w:val="000000"/>
          <w:u w:val="none"/>
        </w:rPr>
      </w:pPr>
      <w:ins w:id="4" w:author=" " w:date="2007-11-29T09:35:00Z">
        <w:r>
          <w:rPr>
            <w:i/>
            <w:color w:val="000000"/>
            <w:sz w:val="24"/>
            <w:szCs w:val="20"/>
          </w:rPr>
          <w:t xml:space="preserve">Formerly </w:t>
        </w:r>
      </w:ins>
      <w:ins w:id="5" w:author=" " w:date="2007-09-13T14:05:00Z">
        <w:r>
          <w:rPr>
            <w:i/>
            <w:color w:val="000000"/>
            <w:u w:val="none"/>
          </w:rPr>
          <w:t>VTS 26 – WP6</w:t>
        </w:r>
      </w:ins>
    </w:p>
    <w:p>
      <w:pPr>
        <w:pStyle w:val="Heading4"/>
        <w:jc w:val="right"/>
        <w:rPr>
          <w:rFonts w:ascii="Tahoma" w:hAnsi="Tahoma" w:cs="Tahoma"/>
          <w:b/>
          <w:b/>
          <w:i/>
          <w:i/>
          <w:color w:val="000000"/>
          <w:sz w:val="24"/>
          <w:u w:val="none"/>
        </w:rPr>
      </w:pPr>
      <w:r>
        <w:rPr>
          <w:rFonts w:cs="Tahoma" w:ascii="Tahoma" w:hAnsi="Tahoma"/>
          <w:b/>
          <w:i/>
          <w:color w:val="000000"/>
          <w:sz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484557203"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7" w:author="Monica Sundklev" w:date="2007-09-12T14:39:00Z"/>
        </w:rPr>
      </w:pPr>
      <w:ins w:id="6"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8" w:author="Monica Sundklev" w:date="2007-09-12T15:02:00Z">
        <w:r>
          <w:rPr>
            <w:color w:val="000000"/>
            <w:sz w:val="22"/>
          </w:rPr>
          <w:delText xml:space="preserve">could </w:delText>
        </w:r>
      </w:del>
      <w:ins w:id="9"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10"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11" w:author="Monica Sundklev" w:date="2007-09-12T12:41:00Z">
        <w:r>
          <w:rPr>
            <w:color w:val="000000"/>
            <w:sz w:val="22"/>
          </w:rPr>
          <w:delText xml:space="preserve">new </w:delText>
        </w:r>
      </w:del>
      <w:ins w:id="12" w:author="Monica Sundklev" w:date="2007-09-12T12:40:00Z">
        <w:r>
          <w:rPr>
            <w:color w:val="000000"/>
            <w:sz w:val="22"/>
          </w:rPr>
          <w:t xml:space="preserve">VTS </w:t>
        </w:r>
      </w:ins>
      <w:r>
        <w:rPr>
          <w:color w:val="000000"/>
          <w:sz w:val="22"/>
        </w:rPr>
        <w:t xml:space="preserve">training </w:t>
      </w:r>
      <w:ins w:id="13" w:author="Monica Sundklev" w:date="2007-09-12T12:41:00Z">
        <w:r>
          <w:rPr>
            <w:color w:val="000000"/>
            <w:sz w:val="22"/>
          </w:rPr>
          <w:t xml:space="preserve">at new or existing training </w:t>
        </w:r>
      </w:ins>
      <w:r>
        <w:rPr>
          <w:color w:val="000000"/>
          <w:sz w:val="22"/>
        </w:rPr>
        <w:t xml:space="preserve">institutes, interim accreditation may be provided.  </w:t>
      </w:r>
      <w:del w:id="14" w:author="Monica Sundklev" w:date="2007-09-12T12:44:00Z">
        <w:r>
          <w:rPr>
            <w:color w:val="000000"/>
            <w:sz w:val="22"/>
          </w:rPr>
          <w:delText xml:space="preserve">Interim </w:delText>
        </w:r>
      </w:del>
      <w:del w:id="15" w:author="Monica Sundklev" w:date="2007-09-12T12:49:00Z">
        <w:r>
          <w:rPr>
            <w:color w:val="000000"/>
            <w:sz w:val="22"/>
          </w:rPr>
          <w:delText xml:space="preserve">arrangements provide for accreditation of training </w:delText>
        </w:r>
      </w:del>
      <w:del w:id="16" w:author="Monica Sundklev" w:date="2007-09-12T12:42:00Z">
        <w:r>
          <w:rPr>
            <w:color w:val="000000"/>
            <w:sz w:val="22"/>
          </w:rPr>
          <w:delText xml:space="preserve">provided </w:delText>
        </w:r>
      </w:del>
      <w:del w:id="17"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9" w:author="Monica Sundklev" w:date="2007-09-12T12:50:00Z"/>
        </w:rPr>
      </w:pPr>
      <w:ins w:id="18"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20" w:author="Monica Sundklev" w:date="2007-09-12T12:39:00Z">
        <w:r>
          <w:rPr>
            <w:color w:val="000000"/>
            <w:sz w:val="22"/>
          </w:rPr>
          <w:delText xml:space="preserve">familiarity of </w:delText>
        </w:r>
      </w:del>
      <w:r>
        <w:rPr>
          <w:color w:val="000000"/>
          <w:sz w:val="22"/>
        </w:rPr>
        <w:t xml:space="preserve">key training management system (TMS) personnel </w:t>
      </w:r>
      <w:ins w:id="21"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23" w:author="Monica Sundklev" w:date="2007-09-12T12:50:00Z"/>
        </w:rPr>
      </w:pPr>
      <w:del w:id="22"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24" w:author="Monica Sundklev" w:date="2007-09-12T12:50:00Z">
        <w:r>
          <w:rPr>
            <w:color w:val="000000"/>
            <w:sz w:val="22"/>
          </w:rPr>
          <w:t>es</w:t>
        </w:r>
      </w:ins>
      <w:del w:id="25"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7" w:author="Monica Sundklev" w:date="2007-09-12T14:39:00Z"/>
        </w:rPr>
      </w:pPr>
      <w:del w:id="26" w:author="Monica Sundklev" w:date="2007-09-12T14:39:00Z">
        <w:bookmarkStart w:id="6" w:name="__RefHeading___Toc177363650"/>
        <w:bookmarkEnd w:id="6"/>
        <w:r>
          <w:rPr/>
          <w:delText>7.</w:delText>
          <w:tab/>
          <w:delText>Responsibility and Recognition</w:delText>
        </w:r>
      </w:del>
    </w:p>
    <w:p>
      <w:pPr>
        <w:pStyle w:val="Normal"/>
        <w:rPr>
          <w:color w:val="000000"/>
          <w:sz w:val="22"/>
          <w:del w:id="29" w:author="Monica Sundklev" w:date="2007-09-12T14:39:00Z"/>
        </w:rPr>
      </w:pPr>
      <w:del w:id="28" w:author="Monica Sundklev" w:date="2007-09-12T14:39:00Z">
        <w:r>
          <w:rPr>
            <w:color w:val="000000"/>
            <w:sz w:val="22"/>
          </w:rPr>
        </w:r>
      </w:del>
    </w:p>
    <w:p>
      <w:pPr>
        <w:pStyle w:val="Heading2"/>
        <w:jc w:val="both"/>
        <w:rPr>
          <w:del w:id="33" w:author="Monica Sundklev" w:date="2007-09-12T14:39:00Z"/>
        </w:rPr>
      </w:pPr>
      <w:del w:id="30" w:author="Monica Sundklev" w:date="2007-09-12T14:39:00Z">
        <w:r>
          <w:rPr>
            <w:color w:val="000000"/>
            <w:sz w:val="22"/>
          </w:rPr>
          <w:delText>Audits and accreditation of training institut</w:delText>
        </w:r>
      </w:del>
      <w:del w:id="31" w:author="Monica Sundklev" w:date="2007-09-12T14:34:00Z">
        <w:r>
          <w:rPr>
            <w:color w:val="000000"/>
            <w:sz w:val="22"/>
          </w:rPr>
          <w:delText>ion</w:delText>
        </w:r>
      </w:del>
      <w:del w:id="32"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5" w:author="Monica Sundklev" w:date="2007-09-12T14:39:00Z"/>
        </w:rPr>
      </w:pPr>
      <w:del w:id="34" w:author="Monica Sundklev" w:date="2007-09-12T14:39:00Z">
        <w:r>
          <w:rPr>
            <w:color w:val="000000"/>
            <w:sz w:val="22"/>
          </w:rPr>
        </w:r>
      </w:del>
    </w:p>
    <w:p>
      <w:pPr>
        <w:pStyle w:val="Heading2"/>
        <w:widowControl/>
        <w:bidi w:val="0"/>
        <w:jc w:val="both"/>
        <w:rPr>
          <w:del w:id="37" w:author="Monica Sundklev" w:date="2007-09-12T14:52:00Z"/>
        </w:rPr>
      </w:pPr>
      <w:del w:id="36"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9" w:author="Monica Sundklev" w:date="2007-09-12T14:52:00Z"/>
        </w:rPr>
      </w:pPr>
      <w:del w:id="38" w:author="Monica Sundklev" w:date="2007-09-12T14:52:00Z">
        <w:r>
          <w:rPr>
            <w:color w:val="000000"/>
            <w:sz w:val="22"/>
          </w:rPr>
        </w:r>
      </w:del>
    </w:p>
    <w:p>
      <w:pPr>
        <w:pStyle w:val="Normal"/>
        <w:spacing w:before="0" w:after="120"/>
        <w:rPr>
          <w:color w:val="000000"/>
          <w:sz w:val="22"/>
          <w:del w:id="41" w:author="Monica Sundklev" w:date="2007-09-12T14:52:00Z"/>
        </w:rPr>
      </w:pPr>
      <w:del w:id="40"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43" w:author="Monica Sundklev" w:date="2007-09-12T14:52:00Z"/>
        </w:rPr>
      </w:pPr>
      <w:del w:id="42"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5" w:author="Monica Sundklev" w:date="2007-09-12T14:52:00Z"/>
        </w:rPr>
      </w:pPr>
      <w:del w:id="44"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7" w:author="Monica Sundklev" w:date="2007-09-12T14:52:00Z"/>
        </w:rPr>
      </w:pPr>
      <w:del w:id="46"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9" w:author="Monica Sundklev" w:date="2007-09-12T14:52:00Z"/>
        </w:rPr>
      </w:pPr>
      <w:del w:id="48"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51" w:author="Monica Sundklev" w:date="2007-09-12T14:52:00Z"/>
        </w:rPr>
      </w:pPr>
      <w:del w:id="50"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53" w:author="Monica Sundklev" w:date="2007-09-12T14:52:00Z"/>
        </w:rPr>
      </w:pPr>
      <w:del w:id="52"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5" w:author="Monica Sundklev" w:date="2007-09-12T14:52:00Z"/>
        </w:rPr>
      </w:pPr>
      <w:del w:id="54"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7" w:author="Monica Sundklev" w:date="2007-09-12T14:52:00Z"/>
        </w:rPr>
      </w:pPr>
      <w:del w:id="56"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9" w:author="Monica Sundklev" w:date="2007-09-12T14:52:00Z"/>
        </w:rPr>
      </w:pPr>
      <w:del w:id="58" w:author="Monica Sundklev" w:date="2007-09-12T14:52:00Z">
        <w:r>
          <w:rPr>
            <w:color w:val="000000"/>
            <w:sz w:val="22"/>
          </w:rPr>
        </w:r>
      </w:del>
    </w:p>
    <w:p>
      <w:pPr>
        <w:pStyle w:val="Normal"/>
        <w:numPr>
          <w:ilvl w:val="0"/>
          <w:numId w:val="22"/>
        </w:numPr>
        <w:spacing w:before="0" w:after="120"/>
        <w:jc w:val="both"/>
        <w:rPr>
          <w:color w:val="000000"/>
          <w:sz w:val="22"/>
          <w:del w:id="61" w:author="Monica Sundklev" w:date="2007-09-12T14:52:00Z"/>
        </w:rPr>
      </w:pPr>
      <w:del w:id="60"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63" w:author="Monica Sundklev" w:date="2007-09-12T14:52:00Z"/>
        </w:rPr>
      </w:pPr>
      <w:del w:id="62"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5" w:author="Monica Sundklev" w:date="2007-09-12T14:52:00Z"/>
        </w:rPr>
      </w:pPr>
      <w:del w:id="64"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7" w:author="Monica Sundklev" w:date="2007-09-12T14:52:00Z"/>
        </w:rPr>
      </w:pPr>
      <w:del w:id="66"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9" w:author="Monica Sundklev" w:date="2007-09-12T14:52:00Z"/>
        </w:rPr>
      </w:pPr>
      <w:del w:id="68"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71" w:author="Monica Sundklev" w:date="2007-09-12T14:52:00Z"/>
        </w:rPr>
      </w:pPr>
      <w:del w:id="70"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73" w:author="Monica Sundklev" w:date="2007-09-12T14:52:00Z"/>
        </w:rPr>
      </w:pPr>
      <w:del w:id="72"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5" w:author="Monica Sundklev" w:date="2007-09-12T14:52:00Z"/>
        </w:rPr>
      </w:pPr>
      <w:del w:id="74"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7" w:author="Monica Sundklev" w:date="2007-09-12T14:52:00Z"/>
        </w:rPr>
      </w:pPr>
      <w:del w:id="76" w:author="Monica Sundklev" w:date="2007-09-12T14:52:00Z">
        <w:r>
          <w:rPr>
            <w:color w:val="000000"/>
            <w:sz w:val="22"/>
          </w:rPr>
        </w:r>
      </w:del>
    </w:p>
    <w:p>
      <w:pPr>
        <w:pStyle w:val="Heading2"/>
        <w:rPr>
          <w:color w:val="000000"/>
          <w:del w:id="79" w:author="Monica Sundklev" w:date="2007-09-12T14:52:00Z"/>
        </w:rPr>
      </w:pPr>
      <w:del w:id="78"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81" w:author="Monica Sundklev" w:date="2007-09-12T14:52:00Z"/>
        </w:rPr>
      </w:pPr>
      <w:del w:id="80" w:author="Monica Sundklev" w:date="2007-09-12T14:52:00Z">
        <w:r>
          <w:rPr>
            <w:color w:val="000000"/>
            <w:sz w:val="22"/>
          </w:rPr>
        </w:r>
      </w:del>
    </w:p>
    <w:p>
      <w:pPr>
        <w:pStyle w:val="Normal"/>
        <w:spacing w:before="0" w:after="120"/>
        <w:rPr>
          <w:color w:val="000000"/>
          <w:sz w:val="22"/>
          <w:del w:id="83" w:author="Monica Sundklev" w:date="2007-09-12T14:52:00Z"/>
        </w:rPr>
      </w:pPr>
      <w:del w:id="82"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5" w:author="Monica Sundklev" w:date="2007-09-12T14:52:00Z"/>
        </w:rPr>
      </w:pPr>
      <w:del w:id="84"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7" w:author="Monica Sundklev" w:date="2007-09-12T14:52:00Z"/>
        </w:rPr>
      </w:pPr>
      <w:del w:id="86"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9" w:author="Monica Sundklev" w:date="2007-09-12T14:52:00Z"/>
        </w:rPr>
      </w:pPr>
      <w:del w:id="88"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91" w:author="Monica Sundklev" w:date="2007-09-12T14:52:00Z"/>
        </w:rPr>
      </w:pPr>
      <w:del w:id="90"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92"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5" w:author="Monica Sundklev" w:date="2007-09-12T14:55:00Z"/>
        </w:rPr>
      </w:pPr>
      <w:del w:id="93" w:author="Monica Sundklev" w:date="2007-09-12T14:55:00Z">
        <w:r>
          <w:rPr>
            <w:b/>
            <w:color w:val="000000"/>
            <w:sz w:val="22"/>
          </w:rPr>
          <w:delText xml:space="preserve">Approved quality system standard </w:delText>
        </w:r>
      </w:del>
      <w:del w:id="94"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7" w:author="Monica Sundklev" w:date="2007-09-12T14:55:00Z"/>
        </w:rPr>
      </w:pPr>
      <w:del w:id="96" w:author="Monica Sundklev" w:date="2007-09-12T14:55:00Z">
        <w:r>
          <w:rPr>
            <w:b/>
            <w:color w:val="000000"/>
            <w:sz w:val="22"/>
          </w:rPr>
        </w:r>
      </w:del>
    </w:p>
    <w:p>
      <w:pPr>
        <w:pStyle w:val="Normal"/>
        <w:jc w:val="both"/>
        <w:rPr>
          <w:color w:val="000000"/>
          <w:sz w:val="22"/>
          <w:del w:id="113"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8" w:author="Monica Sundklev" w:date="2007-09-12T16:36:00Z">
        <w:r>
          <w:rPr>
            <w:color w:val="000000"/>
            <w:sz w:val="22"/>
          </w:rPr>
          <w:delText xml:space="preserve">examination </w:delText>
        </w:r>
      </w:del>
      <w:ins w:id="99" w:author="Monica Sundklev" w:date="2007-09-12T16:36:00Z">
        <w:r>
          <w:rPr>
            <w:color w:val="000000"/>
            <w:sz w:val="22"/>
          </w:rPr>
          <w:t>process</w:t>
        </w:r>
      </w:ins>
      <w:ins w:id="100" w:author="Monica Sundklev" w:date="2007-09-12T15:07:00Z">
        <w:r>
          <w:rPr>
            <w:color w:val="000000"/>
            <w:sz w:val="22"/>
          </w:rPr>
          <w:t xml:space="preserve"> </w:t>
        </w:r>
      </w:ins>
      <w:r>
        <w:rPr>
          <w:color w:val="000000"/>
          <w:sz w:val="22"/>
        </w:rPr>
        <w:t xml:space="preserve">to </w:t>
      </w:r>
      <w:del w:id="101" w:author="Monica Sundklev" w:date="2007-09-12T16:37:00Z">
        <w:r>
          <w:rPr>
            <w:color w:val="000000"/>
            <w:sz w:val="22"/>
          </w:rPr>
          <w:delText xml:space="preserve">determine </w:delText>
        </w:r>
      </w:del>
      <w:ins w:id="102" w:author="Monica Sundklev" w:date="2007-09-12T16:37:00Z">
        <w:r>
          <w:rPr>
            <w:color w:val="000000"/>
            <w:sz w:val="22"/>
          </w:rPr>
          <w:t xml:space="preserve">assess </w:t>
        </w:r>
      </w:ins>
      <w:r>
        <w:rPr>
          <w:color w:val="000000"/>
          <w:sz w:val="22"/>
        </w:rPr>
        <w:t xml:space="preserve">whether the </w:t>
      </w:r>
      <w:ins w:id="103" w:author="Monica Sundklev" w:date="2007-09-12T14:56:00Z">
        <w:r>
          <w:rPr>
            <w:color w:val="000000"/>
            <w:sz w:val="22"/>
          </w:rPr>
          <w:t xml:space="preserve">Quality and </w:t>
        </w:r>
      </w:ins>
      <w:r>
        <w:rPr>
          <w:color w:val="000000"/>
          <w:sz w:val="22"/>
        </w:rPr>
        <w:t xml:space="preserve">Training Management System </w:t>
      </w:r>
      <w:ins w:id="104" w:author="Monica Sundklev" w:date="2007-09-12T15:04:00Z">
        <w:r>
          <w:rPr>
            <w:color w:val="000000"/>
            <w:sz w:val="22"/>
          </w:rPr>
          <w:t xml:space="preserve">of </w:t>
        </w:r>
      </w:ins>
      <w:ins w:id="105" w:author="Monica Sundklev" w:date="2007-09-12T15:16:00Z">
        <w:r>
          <w:rPr>
            <w:color w:val="000000"/>
            <w:sz w:val="22"/>
          </w:rPr>
          <w:t xml:space="preserve">the </w:t>
        </w:r>
      </w:ins>
      <w:ins w:id="106" w:author="Monica Sundklev" w:date="2007-09-12T15:04:00Z">
        <w:r>
          <w:rPr>
            <w:color w:val="000000"/>
            <w:sz w:val="22"/>
          </w:rPr>
          <w:t xml:space="preserve">VTS Training Institute </w:t>
        </w:r>
      </w:ins>
      <w:ins w:id="107" w:author="Monica Sundklev" w:date="2007-09-12T15:17:00Z">
        <w:r>
          <w:rPr>
            <w:color w:val="000000"/>
            <w:sz w:val="22"/>
          </w:rPr>
          <w:t xml:space="preserve">concerned meet </w:t>
        </w:r>
      </w:ins>
      <w:ins w:id="108" w:author="Monica Sundklev" w:date="2007-09-12T15:04:00Z">
        <w:r>
          <w:rPr>
            <w:color w:val="000000"/>
            <w:sz w:val="22"/>
          </w:rPr>
          <w:t xml:space="preserve">the </w:t>
        </w:r>
      </w:ins>
      <w:del w:id="109" w:author="Monica Sundklev" w:date="2007-09-12T15:05:00Z">
        <w:r>
          <w:rPr>
            <w:color w:val="000000"/>
            <w:sz w:val="22"/>
          </w:rPr>
          <w:delText xml:space="preserve">activities and related results </w:delText>
        </w:r>
      </w:del>
      <w:ins w:id="110" w:author="Monica Sundklev" w:date="2007-09-12T14:59:00Z">
        <w:r>
          <w:rPr>
            <w:color w:val="000000"/>
            <w:sz w:val="22"/>
          </w:rPr>
          <w:t>requirements of the Competent Authority</w:t>
        </w:r>
      </w:ins>
      <w:ins w:id="111" w:author="Monica Sundklev" w:date="2007-09-12T15:05:00Z">
        <w:r>
          <w:rPr>
            <w:color w:val="000000"/>
            <w:sz w:val="22"/>
          </w:rPr>
          <w:t>.</w:t>
        </w:r>
      </w:ins>
      <w:del w:id="112"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14"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5" w:author="Monica Sundklev" w:date="2007-09-12T15:20:00Z">
        <w:r>
          <w:rPr>
            <w:color w:val="000000"/>
            <w:sz w:val="22"/>
          </w:rPr>
          <w:delText xml:space="preserve"> </w:delText>
        </w:r>
      </w:del>
      <w:r>
        <w:rPr>
          <w:color w:val="000000"/>
          <w:sz w:val="22"/>
        </w:rPr>
        <w:t xml:space="preserve">training VTS </w:t>
      </w:r>
      <w:del w:id="116" w:author="Monica Sundklev" w:date="2007-09-12T15:21:00Z">
        <w:r>
          <w:rPr>
            <w:color w:val="000000"/>
            <w:sz w:val="22"/>
          </w:rPr>
          <w:delText>Operators, VTS Supervisors and/or On-the-Job Training Instructors</w:delText>
        </w:r>
      </w:del>
      <w:ins w:id="117"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9" w:author="Monica Sundklev" w:date="2007-09-12T15:25:00Z"/>
        </w:rPr>
      </w:pPr>
      <w:del w:id="118" w:author="Monica Sundklev" w:date="2007-09-12T15:25:00Z">
        <w:r>
          <w:rPr>
            <w:color w:val="000000"/>
            <w:sz w:val="22"/>
          </w:rPr>
        </w:r>
      </w:del>
    </w:p>
    <w:p>
      <w:pPr>
        <w:pStyle w:val="Normal"/>
        <w:jc w:val="both"/>
        <w:rPr>
          <w:del w:id="124" w:author="Monica Sundklev" w:date="2007-09-12T15:25:00Z"/>
        </w:rPr>
      </w:pPr>
      <w:del w:id="120" w:author="Monica Sundklev" w:date="2007-09-12T15:25:00Z">
        <w:r>
          <w:rPr>
            <w:b/>
            <w:color w:val="000000"/>
            <w:sz w:val="22"/>
          </w:rPr>
          <w:delText>Accredited training programme</w:delText>
        </w:r>
      </w:del>
      <w:del w:id="121" w:author="Monica Sundklev" w:date="2007-09-12T15:25:00Z">
        <w:r>
          <w:rPr>
            <w:color w:val="000000"/>
            <w:sz w:val="22"/>
          </w:rPr>
          <w:delText xml:space="preserve"> is a course of study comprising VTS Operator, VTS Supervisor</w:delText>
        </w:r>
      </w:del>
      <w:del w:id="122" w:author="Monica Sundklev" w:date="2007-09-12T15:22:00Z">
        <w:r>
          <w:rPr>
            <w:color w:val="000000"/>
            <w:sz w:val="22"/>
          </w:rPr>
          <w:delText xml:space="preserve"> </w:delText>
        </w:r>
      </w:del>
      <w:del w:id="123"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7" w:author="Monica Sundklev" w:date="2007-09-12T15:26:00Z"/>
        </w:rPr>
      </w:pPr>
      <w:del w:id="125" w:author="Monica Sundklev" w:date="2007-09-12T15:26:00Z">
        <w:r>
          <w:rPr>
            <w:b/>
            <w:color w:val="000000"/>
            <w:sz w:val="22"/>
          </w:rPr>
          <w:delText xml:space="preserve">VTS Supervisor Training </w:delText>
        </w:r>
      </w:del>
      <w:del w:id="126"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9" w:author="Monica Sundklev" w:date="2007-09-12T15:26:00Z"/>
        </w:rPr>
      </w:pPr>
      <w:del w:id="128" w:author="Monica Sundklev" w:date="2007-09-12T15:26:00Z">
        <w:r>
          <w:rPr>
            <w:b/>
            <w:color w:val="000000"/>
            <w:sz w:val="22"/>
          </w:rPr>
        </w:r>
      </w:del>
    </w:p>
    <w:p>
      <w:pPr>
        <w:pStyle w:val="Normal"/>
        <w:jc w:val="both"/>
        <w:rPr>
          <w:del w:id="132" w:author="Monica Sundklev" w:date="2007-09-12T15:26:00Z"/>
        </w:rPr>
      </w:pPr>
      <w:del w:id="130" w:author="Monica Sundklev" w:date="2007-09-12T15:26:00Z">
        <w:r>
          <w:rPr>
            <w:b/>
            <w:color w:val="000000"/>
            <w:sz w:val="22"/>
          </w:rPr>
          <w:delText>VTS Operator Training</w:delText>
        </w:r>
      </w:del>
      <w:del w:id="131"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34" w:author="Monica Sundklev" w:date="2007-09-12T15:26:00Z"/>
        </w:rPr>
      </w:pPr>
      <w:del w:id="133"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5" w:author="Monica Sundklev" w:date="2007-09-12T15:28:00Z">
        <w:r>
          <w:rPr>
            <w:color w:val="000000"/>
            <w:sz w:val="22"/>
          </w:rPr>
          <w:delText xml:space="preserve"> effectively</w:delText>
        </w:r>
      </w:del>
      <w:ins w:id="136"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9" w:author="Monica Sundklev" w:date="2007-09-12T15:27:00Z"/>
        </w:rPr>
      </w:pPr>
      <w:del w:id="137" w:author="Monica Sundklev" w:date="2007-09-12T15:27:00Z">
        <w:r>
          <w:rPr>
            <w:b/>
            <w:color w:val="000000"/>
            <w:sz w:val="22"/>
          </w:rPr>
          <w:delText>On-the-Job Training</w:delText>
        </w:r>
      </w:del>
      <w:del w:id="138"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41" w:author="Monica Sundklev" w:date="2007-09-12T15:27:00Z"/>
        </w:rPr>
      </w:pPr>
      <w:del w:id="140" w:author="Monica Sundklev" w:date="2007-09-12T15:27:00Z">
        <w:r>
          <w:rPr>
            <w:color w:val="000000"/>
            <w:sz w:val="22"/>
          </w:rPr>
        </w:r>
      </w:del>
    </w:p>
    <w:p>
      <w:pPr>
        <w:pStyle w:val="Normal"/>
        <w:jc w:val="both"/>
        <w:rPr/>
      </w:pPr>
      <w:r>
        <w:rPr>
          <w:b/>
          <w:color w:val="000000"/>
          <w:sz w:val="22"/>
        </w:rPr>
        <w:t>Simulat</w:t>
      </w:r>
      <w:ins w:id="142" w:author="Monica Sundklev" w:date="2007-09-12T15:29:00Z">
        <w:r>
          <w:rPr>
            <w:b/>
            <w:color w:val="000000"/>
            <w:sz w:val="22"/>
          </w:rPr>
          <w:t>or</w:t>
        </w:r>
      </w:ins>
      <w:del w:id="143"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72" w:author="Monica Sundklev" w:date="2007-09-12T16:18:00Z"/>
        </w:rPr>
      </w:pPr>
      <w:ins w:id="144" w:author="Monica Sundklev" w:date="2007-09-12T16:17:00Z">
        <w:r>
          <w:rPr>
            <w:b/>
            <w:color w:val="000000"/>
            <w:sz w:val="22"/>
          </w:rPr>
          <w:t xml:space="preserve">Quality Management System </w:t>
        </w:r>
      </w:ins>
      <w:ins w:id="145" w:author="Monica Sundklev" w:date="2007-09-12T16:43:00Z">
        <w:r>
          <w:rPr>
            <w:color w:val="000000"/>
            <w:sz w:val="22"/>
            <w:lang w:val="en"/>
          </w:rPr>
          <w:t xml:space="preserve">(QMS) </w:t>
        </w:r>
      </w:ins>
      <w:ins w:id="146" w:author="Monica Sundklev" w:date="2007-09-12T16:26:00Z">
        <w:r>
          <w:rPr>
            <w:color w:val="000000"/>
            <w:sz w:val="22"/>
          </w:rPr>
          <w:t xml:space="preserve">is </w:t>
        </w:r>
      </w:ins>
      <w:ins w:id="147" w:author="Monica Sundklev" w:date="2007-09-12T16:43:00Z">
        <w:r>
          <w:rPr>
            <w:color w:val="000000"/>
            <w:sz w:val="22"/>
          </w:rPr>
          <w:t>a documented process</w:t>
        </w:r>
      </w:ins>
      <w:ins w:id="148" w:author="Monica Sundklev" w:date="2007-09-12T16:29:00Z">
        <w:r>
          <w:rPr>
            <w:color w:val="000000"/>
            <w:sz w:val="22"/>
          </w:rPr>
          <w:t xml:space="preserve"> of the </w:t>
        </w:r>
      </w:ins>
      <w:ins w:id="149" w:author="Monica Sundklev" w:date="2007-09-12T16:43:00Z">
        <w:r>
          <w:rPr>
            <w:color w:val="000000"/>
            <w:sz w:val="22"/>
          </w:rPr>
          <w:t xml:space="preserve">VTS </w:t>
        </w:r>
      </w:ins>
      <w:ins w:id="150" w:author="Monica Sundklev" w:date="2007-09-12T16:26:00Z">
        <w:r>
          <w:rPr>
            <w:color w:val="000000"/>
            <w:sz w:val="22"/>
          </w:rPr>
          <w:t>Training Institute</w:t>
        </w:r>
      </w:ins>
      <w:ins w:id="151" w:author="Monica Sundklev" w:date="2007-09-12T16:43:00Z">
        <w:r>
          <w:rPr>
            <w:color w:val="000000"/>
            <w:sz w:val="22"/>
          </w:rPr>
          <w:t xml:space="preserve"> t</w:t>
        </w:r>
      </w:ins>
      <w:ins w:id="152" w:author="Monica Sundklev" w:date="2007-09-12T16:43:00Z">
        <w:r>
          <w:rPr>
            <w:color w:val="000000"/>
            <w:sz w:val="22"/>
            <w:lang w:val="en"/>
          </w:rPr>
          <w:t>hat reflects a</w:t>
        </w:r>
      </w:ins>
      <w:ins w:id="153" w:author="Monica Sundklev" w:date="2007-09-12T16:41:00Z">
        <w:r>
          <w:rPr>
            <w:color w:val="000000"/>
            <w:sz w:val="22"/>
            <w:lang w:val="en"/>
          </w:rPr>
          <w:t xml:space="preserve"> set of </w:t>
        </w:r>
      </w:ins>
      <w:hyperlink r:id="rId4">
        <w:ins w:id="154" w:author="Monica Sundklev" w:date="2007-09-12T16:41:00Z">
          <w:r>
            <w:rPr>
              <w:rStyle w:val="InternetLink"/>
              <w:sz w:val="22"/>
              <w:u w:val="none"/>
              <w:lang w:val="en"/>
            </w:rPr>
            <w:t>policies</w:t>
          </w:r>
        </w:ins>
      </w:hyperlink>
      <w:ins w:id="155" w:author="Monica Sundklev" w:date="2007-09-12T16:41:00Z">
        <w:r>
          <w:rPr>
            <w:color w:val="000000"/>
            <w:sz w:val="22"/>
            <w:lang w:val="en"/>
          </w:rPr>
          <w:t xml:space="preserve">, </w:t>
        </w:r>
      </w:ins>
      <w:hyperlink r:id="rId5">
        <w:ins w:id="156" w:author="Monica Sundklev" w:date="2007-09-12T16:41:00Z">
          <w:r>
            <w:rPr>
              <w:rStyle w:val="InternetLink"/>
              <w:sz w:val="22"/>
              <w:u w:val="none"/>
              <w:lang w:val="en"/>
            </w:rPr>
            <w:t>processes</w:t>
          </w:r>
        </w:ins>
      </w:hyperlink>
      <w:ins w:id="157" w:author="Monica Sundklev" w:date="2007-09-12T16:41:00Z">
        <w:r>
          <w:rPr>
            <w:color w:val="000000"/>
            <w:sz w:val="22"/>
            <w:lang w:val="en"/>
          </w:rPr>
          <w:t xml:space="preserve"> and </w:t>
        </w:r>
      </w:ins>
      <w:hyperlink r:id="rId6">
        <w:ins w:id="158" w:author="Monica Sundklev" w:date="2007-09-12T16:41:00Z">
          <w:r>
            <w:rPr>
              <w:rStyle w:val="InternetLink"/>
              <w:sz w:val="22"/>
              <w:u w:val="none"/>
              <w:lang w:val="en"/>
            </w:rPr>
            <w:t>procedures</w:t>
          </w:r>
        </w:ins>
      </w:hyperlink>
      <w:ins w:id="159" w:author="Monica Sundklev" w:date="2007-09-12T16:41:00Z">
        <w:r>
          <w:rPr>
            <w:color w:val="000000"/>
            <w:sz w:val="22"/>
            <w:lang w:val="en"/>
          </w:rPr>
          <w:t xml:space="preserve"> required for </w:t>
        </w:r>
      </w:ins>
      <w:hyperlink r:id="rId7">
        <w:ins w:id="160" w:author="Monica Sundklev" w:date="2007-09-12T16:41:00Z">
          <w:r>
            <w:rPr>
              <w:rStyle w:val="InternetLink"/>
              <w:sz w:val="22"/>
              <w:u w:val="none"/>
              <w:lang w:val="en"/>
            </w:rPr>
            <w:t>planning</w:t>
          </w:r>
        </w:ins>
      </w:hyperlink>
      <w:ins w:id="161" w:author="Monica Sundklev" w:date="2007-09-12T16:41:00Z">
        <w:r>
          <w:rPr>
            <w:color w:val="000000"/>
            <w:sz w:val="22"/>
            <w:lang w:val="en"/>
          </w:rPr>
          <w:t xml:space="preserve"> and </w:t>
        </w:r>
      </w:ins>
      <w:ins w:id="162" w:author="Monica Sundklev" w:date="2007-09-12T16:44:00Z">
        <w:r>
          <w:rPr>
            <w:color w:val="000000"/>
            <w:sz w:val="22"/>
            <w:lang w:val="en"/>
          </w:rPr>
          <w:t>implementing the training of</w:t>
        </w:r>
      </w:ins>
      <w:ins w:id="163" w:author="Monica Sundklev" w:date="2007-09-12T16:41:00Z">
        <w:r>
          <w:rPr>
            <w:color w:val="000000"/>
            <w:sz w:val="22"/>
            <w:lang w:val="en"/>
          </w:rPr>
          <w:t xml:space="preserve"> VTS personnel</w:t>
        </w:r>
      </w:ins>
      <w:ins w:id="164" w:author="Monica Sundklev" w:date="2007-09-12T16:44:00Z">
        <w:r>
          <w:rPr>
            <w:color w:val="000000"/>
            <w:sz w:val="22"/>
            <w:lang w:val="en"/>
          </w:rPr>
          <w:t>.</w:t>
        </w:r>
      </w:ins>
      <w:ins w:id="165" w:author="Monica Sundklev" w:date="2007-09-12T16:41:00Z">
        <w:r>
          <w:rPr>
            <w:color w:val="000000"/>
            <w:sz w:val="22"/>
            <w:lang w:val="en"/>
          </w:rPr>
          <w:t xml:space="preserve"> QMS enables the VTS Training Institutes to </w:t>
        </w:r>
      </w:ins>
      <w:ins w:id="166" w:author="Monica Sundklev" w:date="2007-09-12T16:46:00Z">
        <w:r>
          <w:rPr>
            <w:color w:val="000000"/>
            <w:sz w:val="22"/>
            <w:lang w:val="en"/>
          </w:rPr>
          <w:t>identify</w:t>
        </w:r>
      </w:ins>
      <w:ins w:id="167" w:author="Monica Sundklev" w:date="2007-09-12T16:41:00Z">
        <w:r>
          <w:rPr>
            <w:color w:val="000000"/>
            <w:sz w:val="22"/>
            <w:lang w:val="en"/>
          </w:rPr>
          <w:t xml:space="preserve"> measure, control and improve the various </w:t>
        </w:r>
      </w:ins>
      <w:ins w:id="168" w:author="Monica Sundklev" w:date="2007-09-12T16:45:00Z">
        <w:r>
          <w:rPr>
            <w:color w:val="000000"/>
            <w:sz w:val="22"/>
            <w:lang w:val="en"/>
          </w:rPr>
          <w:t>training</w:t>
        </w:r>
      </w:ins>
      <w:ins w:id="169" w:author="Monica Sundklev" w:date="2007-09-12T16:41:00Z">
        <w:r>
          <w:rPr>
            <w:color w:val="000000"/>
            <w:sz w:val="22"/>
            <w:lang w:val="en"/>
          </w:rPr>
          <w:t xml:space="preserve"> processes that will ultimately lead to improve</w:t>
        </w:r>
      </w:ins>
      <w:ins w:id="170" w:author="Monica Sundklev" w:date="2007-09-12T16:46:00Z">
        <w:r>
          <w:rPr>
            <w:color w:val="000000"/>
            <w:sz w:val="22"/>
            <w:lang w:val="en"/>
          </w:rPr>
          <w:t>d</w:t>
        </w:r>
      </w:ins>
      <w:ins w:id="171" w:author="Monica Sundklev" w:date="2007-09-12T16:41:00Z">
        <w:r>
          <w:rPr>
            <w:color w:val="000000"/>
            <w:sz w:val="22"/>
            <w:lang w:val="en"/>
          </w:rPr>
          <w:t xml:space="preserve"> performance.</w:t>
        </w:r>
      </w:ins>
    </w:p>
    <w:p>
      <w:pPr>
        <w:pStyle w:val="Normal"/>
        <w:jc w:val="both"/>
        <w:rPr>
          <w:b/>
          <w:b/>
          <w:color w:val="000000"/>
          <w:sz w:val="22"/>
          <w:ins w:id="174" w:author="Monica Sundklev" w:date="2007-09-12T16:18:00Z"/>
        </w:rPr>
      </w:pPr>
      <w:ins w:id="173"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5" w:author="Monica Sundklev" w:date="2007-09-12T16:54:00Z">
        <w:r>
          <w:rPr>
            <w:color w:val="000000"/>
            <w:sz w:val="22"/>
          </w:rPr>
          <w:delText xml:space="preserve">quality management </w:delText>
        </w:r>
      </w:del>
      <w:r>
        <w:rPr>
          <w:color w:val="000000"/>
          <w:sz w:val="22"/>
        </w:rPr>
        <w:t xml:space="preserve">system designed with the objective of ensuring the </w:t>
      </w:r>
      <w:del w:id="176" w:author="Monica Sundklev" w:date="2007-09-12T16:55:00Z">
        <w:r>
          <w:rPr>
            <w:color w:val="000000"/>
            <w:sz w:val="22"/>
          </w:rPr>
          <w:delText xml:space="preserve">proper </w:delText>
        </w:r>
      </w:del>
      <w:ins w:id="177" w:author="Monica Sundklev" w:date="2007-09-12T16:55:00Z">
        <w:r>
          <w:rPr>
            <w:color w:val="000000"/>
            <w:sz w:val="22"/>
          </w:rPr>
          <w:t xml:space="preserve">consistency in the </w:t>
        </w:r>
      </w:ins>
      <w:ins w:id="178" w:author="Monica Sundklev" w:date="2007-09-12T16:58:00Z">
        <w:r>
          <w:rPr>
            <w:color w:val="000000"/>
            <w:sz w:val="22"/>
          </w:rPr>
          <w:t xml:space="preserve">delivery of the course </w:t>
        </w:r>
      </w:ins>
      <w:del w:id="179" w:author="Monica Sundklev" w:date="2007-09-12T16:57:00Z">
        <w:r>
          <w:rPr>
            <w:color w:val="000000"/>
            <w:sz w:val="22"/>
          </w:rPr>
          <w:delText xml:space="preserve">training </w:delText>
        </w:r>
      </w:del>
      <w:r>
        <w:rPr>
          <w:color w:val="000000"/>
          <w:sz w:val="22"/>
        </w:rPr>
        <w:t xml:space="preserve">and </w:t>
      </w:r>
      <w:ins w:id="180" w:author="Monica Sundklev" w:date="2007-09-12T17:02:00Z">
        <w:r>
          <w:rPr>
            <w:color w:val="000000"/>
            <w:sz w:val="22"/>
          </w:rPr>
          <w:t xml:space="preserve">the assessment of the trainees that </w:t>
        </w:r>
      </w:ins>
      <w:ins w:id="181" w:author="Monica Sundklev" w:date="2007-09-12T17:06:00Z">
        <w:r>
          <w:rPr>
            <w:color w:val="000000"/>
            <w:sz w:val="22"/>
          </w:rPr>
          <w:t xml:space="preserve">could </w:t>
        </w:r>
      </w:ins>
      <w:ins w:id="182" w:author="Monica Sundklev" w:date="2007-09-12T17:02:00Z">
        <w:r>
          <w:rPr>
            <w:color w:val="000000"/>
            <w:sz w:val="22"/>
          </w:rPr>
          <w:t xml:space="preserve">lead to improvement. </w:t>
        </w:r>
      </w:ins>
      <w:del w:id="183"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90" w:author="Monica Sundklev" w:date="2007-09-13T09:31:00Z"/>
        </w:rPr>
      </w:pPr>
      <w:r>
        <w:rPr>
          <w:b/>
          <w:color w:val="000000"/>
          <w:sz w:val="22"/>
        </w:rPr>
        <w:t>VTS Certification Log</w:t>
      </w:r>
      <w:r>
        <w:rPr>
          <w:color w:val="000000"/>
          <w:sz w:val="22"/>
        </w:rPr>
        <w:t xml:space="preserve"> is a record of </w:t>
      </w:r>
      <w:ins w:id="184" w:author="Monica Sundklev" w:date="2007-09-13T09:37:00Z">
        <w:r>
          <w:rPr>
            <w:color w:val="000000"/>
            <w:sz w:val="22"/>
          </w:rPr>
          <w:t xml:space="preserve">VTS related </w:t>
        </w:r>
      </w:ins>
      <w:r>
        <w:rPr>
          <w:color w:val="000000"/>
          <w:sz w:val="22"/>
        </w:rPr>
        <w:t xml:space="preserve">certificates and endorsements awarded to VTS </w:t>
      </w:r>
      <w:del w:id="185" w:author="Monica Sundklev" w:date="2007-09-13T09:37:00Z">
        <w:r>
          <w:rPr>
            <w:color w:val="000000"/>
            <w:sz w:val="22"/>
          </w:rPr>
          <w:delText xml:space="preserve">Operational </w:delText>
        </w:r>
      </w:del>
      <w:r>
        <w:rPr>
          <w:color w:val="000000"/>
          <w:sz w:val="22"/>
        </w:rPr>
        <w:t>Personnel</w:t>
      </w:r>
      <w:ins w:id="186" w:author="Monica Sundklev" w:date="2007-09-13T09:37:00Z">
        <w:r>
          <w:rPr>
            <w:color w:val="000000"/>
            <w:sz w:val="22"/>
          </w:rPr>
          <w:t xml:space="preserve"> by the Competent and/or VTS Authority. The record may</w:t>
        </w:r>
      </w:ins>
      <w:ins w:id="187" w:author="Monica Sundklev" w:date="2007-09-13T12:54:00Z">
        <w:r>
          <w:rPr>
            <w:color w:val="000000"/>
            <w:sz w:val="22"/>
          </w:rPr>
          <w:t xml:space="preserve"> </w:t>
        </w:r>
      </w:ins>
      <w:ins w:id="188" w:author="Monica Sundklev" w:date="2007-09-13T09:37:00Z">
        <w:r>
          <w:rPr>
            <w:color w:val="000000"/>
            <w:sz w:val="22"/>
          </w:rPr>
          <w:t>be, for example, in the form of a log book or the certificates themselves may be kept separately.</w:t>
        </w:r>
      </w:ins>
      <w:ins w:id="189" w:author="Monica Sundklev" w:date="2007-09-13T09:23:00Z">
        <w:r>
          <w:rPr>
            <w:color w:val="000000"/>
            <w:sz w:val="22"/>
          </w:rPr>
          <w:t xml:space="preserve"> The Log can be in electronic or paper format.</w:t>
        </w:r>
      </w:ins>
    </w:p>
    <w:p>
      <w:pPr>
        <w:pStyle w:val="Normal"/>
        <w:jc w:val="both"/>
        <w:rPr>
          <w:color w:val="000000"/>
          <w:sz w:val="22"/>
          <w:ins w:id="192" w:author="Monica Sundklev" w:date="2007-09-13T09:31:00Z"/>
        </w:rPr>
      </w:pPr>
      <w:ins w:id="191" w:author="Monica Sundklev" w:date="2007-09-13T09:31:00Z">
        <w:r>
          <w:rPr>
            <w:color w:val="000000"/>
            <w:sz w:val="22"/>
          </w:rPr>
        </w:r>
      </w:ins>
    </w:p>
    <w:p>
      <w:pPr>
        <w:pStyle w:val="Normal"/>
        <w:jc w:val="both"/>
        <w:rPr>
          <w:color w:val="000000"/>
          <w:sz w:val="22"/>
          <w:del w:id="198" w:author="Monica Sundklev" w:date="2007-09-13T09:33:00Z"/>
        </w:rPr>
      </w:pPr>
      <w:ins w:id="193" w:author="Monica Sundklev" w:date="2007-09-13T09:31:00Z">
        <w:r>
          <w:rPr>
            <w:b/>
            <w:color w:val="000000"/>
            <w:sz w:val="22"/>
          </w:rPr>
          <w:t>VTS Operator Course Certificate</w:t>
        </w:r>
      </w:ins>
      <w:ins w:id="194" w:author="Monica Sundklev" w:date="2007-09-13T09:31:00Z">
        <w:r>
          <w:rPr>
            <w:color w:val="000000"/>
            <w:sz w:val="22"/>
          </w:rPr>
          <w:t xml:space="preserve"> </w:t>
        </w:r>
      </w:ins>
      <w:ins w:id="195" w:author="Monica Sundklev" w:date="2007-09-13T09:33:00Z">
        <w:r>
          <w:rPr>
            <w:color w:val="000000"/>
            <w:sz w:val="22"/>
          </w:rPr>
          <w:t>is a</w:t>
        </w:r>
      </w:ins>
      <w:ins w:id="196"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7" w:author="Monica Sundklev" w:date="2007-09-13T09:33:00Z">
        <w:r>
          <w:rPr>
            <w:color w:val="000000"/>
            <w:sz w:val="22"/>
          </w:rPr>
          <w:t>.</w:t>
        </w:r>
      </w:ins>
    </w:p>
    <w:p>
      <w:pPr>
        <w:pStyle w:val="Normal"/>
        <w:jc w:val="both"/>
        <w:rPr>
          <w:color w:val="000000"/>
          <w:sz w:val="22"/>
          <w:del w:id="200" w:author="Monica Sundklev" w:date="2007-09-13T09:33:00Z"/>
        </w:rPr>
      </w:pPr>
      <w:del w:id="199" w:author="Monica Sundklev" w:date="2007-09-13T09:33:00Z">
        <w:r>
          <w:rPr>
            <w:color w:val="000000"/>
            <w:sz w:val="22"/>
          </w:rPr>
        </w:r>
      </w:del>
    </w:p>
    <w:p>
      <w:pPr>
        <w:pStyle w:val="Normal"/>
        <w:jc w:val="both"/>
        <w:rPr>
          <w:del w:id="205" w:author="Monica Sundklev" w:date="2007-09-13T09:35:00Z"/>
        </w:rPr>
      </w:pPr>
      <w:r>
        <w:rPr>
          <w:b/>
          <w:color w:val="000000"/>
          <w:sz w:val="22"/>
        </w:rPr>
        <w:t>VTS Operator</w:t>
      </w:r>
      <w:ins w:id="201" w:author="Monica Sundklev" w:date="2007-09-13T09:29:00Z">
        <w:r>
          <w:rPr>
            <w:b/>
            <w:color w:val="000000"/>
            <w:sz w:val="22"/>
          </w:rPr>
          <w:t xml:space="preserve"> </w:t>
        </w:r>
      </w:ins>
      <w:r>
        <w:rPr>
          <w:b/>
          <w:color w:val="000000"/>
          <w:sz w:val="22"/>
        </w:rPr>
        <w:t>Certificate</w:t>
      </w:r>
      <w:r>
        <w:rPr>
          <w:color w:val="000000"/>
          <w:sz w:val="22"/>
        </w:rPr>
        <w:t xml:space="preserve"> is a certificate </w:t>
      </w:r>
      <w:ins w:id="202" w:author="Monica Sundklev" w:date="2007-09-13T09:34:00Z">
        <w:r>
          <w:rPr>
            <w:color w:val="000000"/>
            <w:sz w:val="22"/>
          </w:rPr>
          <w:t xml:space="preserve">of competence </w:t>
        </w:r>
      </w:ins>
      <w:r>
        <w:rPr>
          <w:color w:val="000000"/>
          <w:sz w:val="22"/>
        </w:rPr>
        <w:t xml:space="preserve">awarded by a Competent Authority </w:t>
      </w:r>
      <w:ins w:id="203"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204"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6"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8" w:author="Monica Sundklev" w:date="2007-09-13T09:44:00Z"/>
        </w:rPr>
      </w:pPr>
      <w:del w:id="207" w:author="Monica Sundklev" w:date="2007-09-13T09:44:00Z">
        <w:bookmarkStart w:id="11" w:name="__RefHeading___Toc177363655"/>
        <w:bookmarkEnd w:id="11"/>
        <w:r>
          <w:rPr/>
          <w:delText>IALA Approved Classification Societies</w:delText>
        </w:r>
      </w:del>
    </w:p>
    <w:p>
      <w:pPr>
        <w:pStyle w:val="Normal"/>
        <w:rPr>
          <w:del w:id="210" w:author="Monica Sundklev" w:date="2007-09-13T09:44:00Z"/>
        </w:rPr>
      </w:pPr>
      <w:del w:id="209" w:author="Monica Sundklev" w:date="2007-09-13T09:44:00Z">
        <w:r>
          <w:rPr/>
        </w:r>
      </w:del>
    </w:p>
    <w:p>
      <w:pPr>
        <w:pStyle w:val="BodyText3"/>
        <w:tabs>
          <w:tab w:val="clear" w:pos="540"/>
        </w:tabs>
        <w:spacing w:before="0" w:after="0"/>
        <w:jc w:val="both"/>
        <w:rPr>
          <w:del w:id="212" w:author="Monica Sundklev" w:date="2007-09-13T09:44:00Z"/>
        </w:rPr>
      </w:pPr>
      <w:del w:id="211"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14" w:author="Monica Sundklev" w:date="2007-09-13T09:44:00Z"/>
        </w:rPr>
      </w:pPr>
      <w:del w:id="213"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6" w:author="Monica Sundklev" w:date="2007-09-13T09:44:00Z"/>
              </w:rPr>
            </w:pPr>
            <w:del w:id="215" w:author="Monica Sundklev" w:date="2007-09-13T09:44:00Z">
              <w:r>
                <w:rPr>
                  <w:sz w:val="22"/>
                </w:rPr>
                <w:delText>American Bureau of Shipping,</w:delText>
              </w:r>
            </w:del>
          </w:p>
          <w:p>
            <w:pPr>
              <w:pStyle w:val="Normal"/>
              <w:rPr>
                <w:sz w:val="22"/>
                <w:del w:id="218" w:author="Monica Sundklev" w:date="2007-09-13T09:44:00Z"/>
              </w:rPr>
            </w:pPr>
            <w:del w:id="217" w:author="Monica Sundklev" w:date="2007-09-13T09:44:00Z">
              <w:r>
                <w:rPr>
                  <w:sz w:val="22"/>
                </w:rPr>
                <w:delText>New York,</w:delText>
              </w:r>
            </w:del>
          </w:p>
          <w:p>
            <w:pPr>
              <w:pStyle w:val="Normal"/>
              <w:rPr>
                <w:sz w:val="22"/>
                <w:del w:id="220" w:author="Monica Sundklev" w:date="2007-09-13T09:44:00Z"/>
              </w:rPr>
            </w:pPr>
            <w:del w:id="219" w:author="Monica Sundklev" w:date="2007-09-13T09:44:00Z">
              <w:r>
                <w:rPr>
                  <w:sz w:val="22"/>
                </w:rPr>
                <w:delText>NY10048,</w:delText>
              </w:r>
            </w:del>
          </w:p>
          <w:p>
            <w:pPr>
              <w:pStyle w:val="Normal"/>
              <w:rPr>
                <w:sz w:val="22"/>
                <w:del w:id="222" w:author="Monica Sundklev" w:date="2007-09-13T09:44:00Z"/>
              </w:rPr>
            </w:pPr>
            <w:del w:id="221" w:author="Monica Sundklev" w:date="2007-09-13T09:44:00Z">
              <w:r>
                <w:rPr>
                  <w:sz w:val="22"/>
                </w:rPr>
                <w:delText>United States of America</w:delText>
              </w:r>
            </w:del>
          </w:p>
        </w:tc>
        <w:tc>
          <w:tcPr>
            <w:tcW w:w="3081" w:type="dxa"/>
            <w:tcBorders/>
          </w:tcPr>
          <w:p>
            <w:pPr>
              <w:pStyle w:val="Normal"/>
              <w:rPr>
                <w:sz w:val="22"/>
                <w:del w:id="224" w:author="Monica Sundklev" w:date="2007-09-13T09:44:00Z"/>
              </w:rPr>
            </w:pPr>
            <w:del w:id="223" w:author="Monica Sundklev" w:date="2007-09-13T09:44:00Z">
              <w:r>
                <w:rPr>
                  <w:sz w:val="22"/>
                </w:rPr>
                <w:delText>Bureau Veritas,</w:delText>
              </w:r>
            </w:del>
          </w:p>
          <w:p>
            <w:pPr>
              <w:pStyle w:val="Normal"/>
              <w:rPr>
                <w:sz w:val="22"/>
                <w:del w:id="226" w:author="Monica Sundklev" w:date="2007-09-13T09:44:00Z"/>
              </w:rPr>
            </w:pPr>
            <w:del w:id="225" w:author="Monica Sundklev" w:date="2007-09-13T09:44:00Z">
              <w:r>
                <w:rPr>
                  <w:sz w:val="22"/>
                </w:rPr>
                <w:delText>17 bis, Place des Reflets,</w:delText>
              </w:r>
            </w:del>
          </w:p>
          <w:p>
            <w:pPr>
              <w:pStyle w:val="Normal"/>
              <w:rPr>
                <w:sz w:val="22"/>
                <w:del w:id="228" w:author="Monica Sundklev" w:date="2007-09-13T09:44:00Z"/>
              </w:rPr>
            </w:pPr>
            <w:del w:id="227" w:author="Monica Sundklev" w:date="2007-09-13T09:44:00Z">
              <w:r>
                <w:rPr>
                  <w:sz w:val="22"/>
                </w:rPr>
                <w:delText>La Defense 2,</w:delText>
              </w:r>
            </w:del>
          </w:p>
          <w:p>
            <w:pPr>
              <w:pStyle w:val="Normal"/>
              <w:rPr>
                <w:sz w:val="22"/>
                <w:del w:id="230" w:author="Monica Sundklev" w:date="2007-09-13T09:44:00Z"/>
              </w:rPr>
            </w:pPr>
            <w:del w:id="229" w:author="Monica Sundklev" w:date="2007-09-13T09:44:00Z">
              <w:r>
                <w:rPr>
                  <w:sz w:val="22"/>
                </w:rPr>
                <w:delText>92400 Courbevoie,</w:delText>
              </w:r>
            </w:del>
          </w:p>
          <w:p>
            <w:pPr>
              <w:pStyle w:val="Normal"/>
              <w:rPr>
                <w:sz w:val="22"/>
                <w:del w:id="232" w:author="Monica Sundklev" w:date="2007-09-13T09:44:00Z"/>
              </w:rPr>
            </w:pPr>
            <w:del w:id="231" w:author="Monica Sundklev" w:date="2007-09-13T09:44:00Z">
              <w:r>
                <w:rPr>
                  <w:sz w:val="22"/>
                </w:rPr>
                <w:delText>France</w:delText>
              </w:r>
            </w:del>
          </w:p>
        </w:tc>
        <w:tc>
          <w:tcPr>
            <w:tcW w:w="3081" w:type="dxa"/>
            <w:tcBorders/>
          </w:tcPr>
          <w:p>
            <w:pPr>
              <w:pStyle w:val="Normal"/>
              <w:snapToGrid w:val="false"/>
              <w:rPr>
                <w:sz w:val="22"/>
                <w:del w:id="234" w:author="Monica Sundklev" w:date="2007-09-13T09:44:00Z"/>
              </w:rPr>
            </w:pPr>
            <w:del w:id="233"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5" w:author="Monica Sundklev" w:date="2007-09-13T09:45:00Z">
        <w:r>
          <w:rPr>
            <w:rFonts w:cs="Times New Roman" w:ascii="Times New Roman" w:hAnsi="Times New Roman"/>
            <w:color w:val="000000"/>
            <w:sz w:val="22"/>
          </w:rPr>
          <w:t>o</w:t>
        </w:r>
      </w:ins>
      <w:del w:id="236"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7"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8"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40" w:author="Monica Sundklev" w:date="2007-09-13T11:31:00Z"/>
        </w:rPr>
      </w:pPr>
      <w:ins w:id="239" w:author="Monica Sundklev" w:date="2007-09-13T11:31:00Z">
        <w:r>
          <w:rPr>
            <w:color w:val="000000"/>
            <w:sz w:val="22"/>
          </w:rPr>
        </w:r>
      </w:ins>
    </w:p>
    <w:p>
      <w:pPr>
        <w:pStyle w:val="Normal"/>
        <w:jc w:val="both"/>
        <w:rPr>
          <w:color w:val="000000"/>
          <w:sz w:val="22"/>
          <w:ins w:id="249" w:author="Monica Sundklev" w:date="2007-09-13T11:32:00Z"/>
        </w:rPr>
      </w:pPr>
      <w:ins w:id="241" w:author="Monica Sundklev" w:date="2007-09-13T11:31:00Z">
        <w:r>
          <w:rPr>
            <w:color w:val="000000"/>
            <w:sz w:val="22"/>
          </w:rPr>
          <w:t>Planning of all three phases</w:t>
        </w:r>
      </w:ins>
      <w:ins w:id="242" w:author="Monica Sundklev" w:date="2007-09-13T11:35:00Z">
        <w:r>
          <w:rPr>
            <w:color w:val="000000"/>
            <w:sz w:val="22"/>
          </w:rPr>
          <w:t>,</w:t>
        </w:r>
      </w:ins>
      <w:ins w:id="243" w:author="Monica Sundklev" w:date="2007-09-13T11:31:00Z">
        <w:r>
          <w:rPr>
            <w:color w:val="000000"/>
            <w:sz w:val="22"/>
          </w:rPr>
          <w:t xml:space="preserve"> will at a minimum</w:t>
        </w:r>
      </w:ins>
      <w:ins w:id="244" w:author="Monica Sundklev" w:date="2007-09-13T11:35:00Z">
        <w:r>
          <w:rPr>
            <w:color w:val="000000"/>
            <w:sz w:val="22"/>
          </w:rPr>
          <w:t>,</w:t>
        </w:r>
      </w:ins>
      <w:ins w:id="245" w:author="Monica Sundklev" w:date="2007-09-13T11:31:00Z">
        <w:r>
          <w:rPr>
            <w:color w:val="000000"/>
            <w:sz w:val="22"/>
          </w:rPr>
          <w:t xml:space="preserve"> consist</w:t>
        </w:r>
      </w:ins>
      <w:ins w:id="246" w:author="Monica Sundklev" w:date="2007-09-13T11:35:00Z">
        <w:r>
          <w:rPr>
            <w:color w:val="000000"/>
            <w:sz w:val="22"/>
          </w:rPr>
          <w:t>s</w:t>
        </w:r>
      </w:ins>
      <w:ins w:id="247" w:author="Monica Sundklev" w:date="2007-09-13T11:31:00Z">
        <w:r>
          <w:rPr>
            <w:color w:val="000000"/>
            <w:sz w:val="22"/>
          </w:rPr>
          <w:t xml:space="preserve"> of the following</w:t>
        </w:r>
      </w:ins>
      <w:ins w:id="248" w:author="Monica Sundklev" w:date="2007-09-13T11:35:00Z">
        <w:r>
          <w:rPr>
            <w:color w:val="000000"/>
            <w:sz w:val="22"/>
          </w:rPr>
          <w:t>:</w:t>
        </w:r>
      </w:ins>
    </w:p>
    <w:p>
      <w:pPr>
        <w:pStyle w:val="Normal"/>
        <w:ind w:left="720" w:hanging="0"/>
        <w:jc w:val="both"/>
        <w:rPr>
          <w:color w:val="000000"/>
          <w:sz w:val="22"/>
          <w:ins w:id="251" w:author="Monica Sundklev" w:date="2007-09-13T11:32:00Z"/>
        </w:rPr>
      </w:pPr>
      <w:ins w:id="250" w:author="Monica Sundklev" w:date="2007-09-13T11:32:00Z">
        <w:r>
          <w:rPr>
            <w:color w:val="000000"/>
            <w:sz w:val="22"/>
          </w:rPr>
        </w:r>
      </w:ins>
    </w:p>
    <w:p>
      <w:pPr>
        <w:pStyle w:val="Normal"/>
        <w:spacing w:before="0" w:after="120"/>
        <w:ind w:left="709" w:hanging="425"/>
        <w:jc w:val="both"/>
        <w:rPr>
          <w:color w:val="000000"/>
          <w:sz w:val="22"/>
          <w:ins w:id="253" w:author="Monica Sundklev" w:date="2007-09-13T11:32:00Z"/>
        </w:rPr>
      </w:pPr>
      <w:ins w:id="252"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7" w:author="Monica Sundklev" w:date="2007-09-13T11:32:00Z"/>
        </w:rPr>
      </w:pPr>
      <w:ins w:id="254" w:author="Monica Sundklev" w:date="2007-09-13T11:32:00Z">
        <w:r>
          <w:rPr>
            <w:color w:val="000000"/>
            <w:sz w:val="22"/>
          </w:rPr>
          <w:t>b)</w:t>
          <w:tab/>
          <w:t xml:space="preserve">identify the </w:t>
        </w:r>
      </w:ins>
      <w:ins w:id="255" w:author="Monica Sundklev" w:date="2007-09-13T11:35:00Z">
        <w:r>
          <w:rPr>
            <w:color w:val="000000"/>
            <w:sz w:val="22"/>
          </w:rPr>
          <w:t xml:space="preserve">quality and </w:t>
        </w:r>
      </w:ins>
      <w:ins w:id="256"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9" w:author="Monica Sundklev" w:date="2007-09-13T11:32:00Z"/>
        </w:rPr>
      </w:pPr>
      <w:ins w:id="258"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61" w:author="Monica Sundklev" w:date="2007-09-13T11:32:00Z"/>
        </w:rPr>
      </w:pPr>
      <w:ins w:id="260"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63" w:author="Monica Sundklev" w:date="2007-09-13T11:32:00Z"/>
        </w:rPr>
      </w:pPr>
      <w:ins w:id="262"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5" w:author="Monica Sundklev" w:date="2007-09-13T11:32:00Z"/>
        </w:rPr>
      </w:pPr>
      <w:ins w:id="264"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7" w:author="Monica Sundklev" w:date="2007-09-13T11:32:00Z"/>
        </w:rPr>
      </w:pPr>
      <w:ins w:id="266"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9" w:author="Monica Sundklev" w:date="2007-09-13T11:32:00Z"/>
        </w:rPr>
      </w:pPr>
      <w:ins w:id="268"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71" w:author="Monica Sundklev" w:date="2007-09-13T11:32:00Z"/>
        </w:rPr>
      </w:pPr>
      <w:ins w:id="270"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73" w:author="Monica Sundklev" w:date="2007-09-13T11:32:00Z"/>
        </w:rPr>
      </w:pPr>
      <w:ins w:id="272"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5" w:author="Monica Sundklev" w:date="2007-09-13T11:32:00Z"/>
        </w:rPr>
      </w:pPr>
      <w:ins w:id="274" w:author="Monica Sundklev" w:date="2007-09-13T11:32:00Z">
        <w:r>
          <w:rPr>
            <w:color w:val="000000"/>
            <w:sz w:val="22"/>
          </w:rPr>
          <w:t>schedule meetings and times of their opening and closing;</w:t>
        </w:r>
      </w:ins>
    </w:p>
    <w:p>
      <w:pPr>
        <w:pStyle w:val="Normal"/>
        <w:jc w:val="both"/>
        <w:rPr>
          <w:color w:val="000000"/>
          <w:sz w:val="22"/>
          <w:ins w:id="277" w:author="Monica Sundklev" w:date="2007-09-13T11:55:00Z"/>
        </w:rPr>
      </w:pPr>
      <w:ins w:id="276" w:author="Monica Sundklev" w:date="2007-09-13T11:55:00Z">
        <w:r>
          <w:rPr>
            <w:color w:val="000000"/>
            <w:sz w:val="22"/>
          </w:rPr>
        </w:r>
      </w:ins>
    </w:p>
    <w:p>
      <w:pPr>
        <w:pStyle w:val="Normal"/>
        <w:jc w:val="both"/>
        <w:rPr>
          <w:color w:val="000000"/>
          <w:sz w:val="22"/>
          <w:ins w:id="279" w:author="Monica Sundklev" w:date="2007-09-13T11:55:00Z"/>
        </w:rPr>
      </w:pPr>
      <w:ins w:id="278"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80" w:author="Monica Sundklev" w:date="2007-09-13T11:30:00Z">
        <w:r>
          <w:rPr>
            <w:color w:val="000000"/>
            <w:sz w:val="22"/>
          </w:rPr>
          <w:delText xml:space="preserve"> </w:delText>
        </w:r>
      </w:del>
      <w:r>
        <w:rPr>
          <w:color w:val="000000"/>
          <w:sz w:val="22"/>
        </w:rPr>
        <w:t xml:space="preserve">quality and training management system documentation </w:t>
      </w:r>
      <w:ins w:id="281" w:author="Monica Sundklev" w:date="2007-09-13T10:12:00Z">
        <w:r>
          <w:rPr>
            <w:color w:val="000000"/>
            <w:sz w:val="22"/>
          </w:rPr>
          <w:t xml:space="preserve">compared </w:t>
        </w:r>
      </w:ins>
      <w:r>
        <w:rPr>
          <w:color w:val="000000"/>
          <w:sz w:val="22"/>
        </w:rPr>
        <w:t>against the requirements of an approved quality system standard</w:t>
      </w:r>
      <w:ins w:id="282"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83" w:author="Monica Sundklev" w:date="2007-09-13T11:24:00Z">
        <w:r>
          <w:rPr>
            <w:color w:val="000000"/>
            <w:sz w:val="22"/>
          </w:rPr>
          <w:t>,</w:t>
        </w:r>
      </w:ins>
      <w:del w:id="284" w:author="Monica Sundklev" w:date="2007-09-13T11:24:00Z">
        <w:r>
          <w:rPr>
            <w:color w:val="000000"/>
            <w:sz w:val="22"/>
          </w:rPr>
          <w:delText xml:space="preserve"> and </w:delText>
        </w:r>
      </w:del>
      <w:r>
        <w:rPr>
          <w:color w:val="000000"/>
          <w:sz w:val="22"/>
        </w:rPr>
        <w:t xml:space="preserve">course materials </w:t>
      </w:r>
      <w:ins w:id="285" w:author="Monica Sundklev" w:date="2007-09-13T11:24:00Z">
        <w:r>
          <w:rPr>
            <w:color w:val="000000"/>
            <w:sz w:val="22"/>
          </w:rPr>
          <w:t xml:space="preserve">and simulator capabilities </w:t>
        </w:r>
      </w:ins>
      <w:r>
        <w:rPr>
          <w:color w:val="000000"/>
          <w:sz w:val="22"/>
        </w:rPr>
        <w:t xml:space="preserve">against the </w:t>
      </w:r>
      <w:del w:id="286" w:author="Monica Sundklev" w:date="2007-09-13T09:46:00Z">
        <w:r>
          <w:rPr>
            <w:color w:val="000000"/>
            <w:sz w:val="22"/>
          </w:rPr>
          <w:delText xml:space="preserve">requirements </w:delText>
        </w:r>
      </w:del>
      <w:ins w:id="287"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92" w:author="Monica Sundklev" w:date="2007-09-13T11:30:00Z"/>
        </w:rPr>
      </w:pPr>
      <w:r>
        <w:rPr>
          <w:color w:val="000000"/>
          <w:sz w:val="22"/>
        </w:rPr>
        <w:t xml:space="preserve">Phase 1 activities should be conducted sufficiently in advance of the Phase 2 audit to allow the training institution </w:t>
      </w:r>
      <w:del w:id="288" w:author="Monica Sundklev" w:date="2007-09-13T09:47:00Z">
        <w:r>
          <w:rPr>
            <w:color w:val="000000"/>
            <w:sz w:val="22"/>
          </w:rPr>
          <w:delText xml:space="preserve">ample </w:delText>
        </w:r>
      </w:del>
      <w:ins w:id="289" w:author="Monica Sundklev" w:date="2007-09-13T09:47:00Z">
        <w:r>
          <w:rPr>
            <w:color w:val="000000"/>
            <w:sz w:val="22"/>
          </w:rPr>
          <w:t xml:space="preserve"> sufficient </w:t>
        </w:r>
      </w:ins>
      <w:r>
        <w:rPr>
          <w:color w:val="000000"/>
          <w:sz w:val="22"/>
        </w:rPr>
        <w:t>time to correct any Phase 1 non-</w:t>
      </w:r>
      <w:del w:id="290" w:author="Monica Sundklev" w:date="2007-09-13T09:47:00Z">
        <w:r>
          <w:rPr>
            <w:color w:val="000000"/>
            <w:sz w:val="22"/>
          </w:rPr>
          <w:delText>conformaties</w:delText>
        </w:r>
      </w:del>
      <w:ins w:id="291"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94" w:author="Monica Sundklev" w:date="2007-09-13T11:30:00Z"/>
        </w:rPr>
      </w:pPr>
      <w:ins w:id="293" w:author="Monica Sundklev" w:date="2007-09-13T11:30:00Z">
        <w:r>
          <w:rPr>
            <w:color w:val="000000"/>
            <w:sz w:val="22"/>
          </w:rPr>
        </w:r>
      </w:ins>
    </w:p>
    <w:p>
      <w:pPr>
        <w:pStyle w:val="Normal"/>
        <w:jc w:val="both"/>
        <w:rPr>
          <w:color w:val="000000"/>
          <w:sz w:val="22"/>
          <w:del w:id="296" w:author="Monica Sundklev" w:date="2007-09-13T11:31:00Z"/>
        </w:rPr>
      </w:pPr>
      <w:del w:id="295"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7" w:author="Monica Sundklev" w:date="2007-09-13T09:54:00Z">
        <w:r>
          <w:rPr>
            <w:color w:val="000000"/>
            <w:sz w:val="22"/>
          </w:rPr>
          <w:t xml:space="preserve">Quality and </w:t>
        </w:r>
      </w:ins>
      <w:del w:id="298" w:author="Monica Sundklev" w:date="2007-09-13T09:56:00Z">
        <w:r>
          <w:rPr>
            <w:color w:val="000000"/>
            <w:sz w:val="22"/>
          </w:rPr>
          <w:delText>TM</w:delText>
        </w:r>
      </w:del>
      <w:ins w:id="299"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304" w:author="Monica Sundklev" w:date="2007-09-13T10:04:00Z"/>
        </w:rPr>
      </w:pPr>
      <w:r>
        <w:rPr>
          <w:color w:val="000000"/>
          <w:sz w:val="22"/>
        </w:rPr>
        <w:t xml:space="preserve">The </w:t>
      </w:r>
      <w:ins w:id="300" w:author="Monica Sundklev" w:date="2007-09-13T09:54:00Z">
        <w:r>
          <w:rPr>
            <w:color w:val="000000"/>
            <w:sz w:val="22"/>
          </w:rPr>
          <w:t xml:space="preserve">QMS and </w:t>
        </w:r>
      </w:ins>
      <w:r>
        <w:rPr>
          <w:color w:val="000000"/>
          <w:sz w:val="22"/>
        </w:rPr>
        <w:t xml:space="preserve">TMS documentation should confirm that </w:t>
      </w:r>
      <w:ins w:id="301" w:author="Monica Sundklev" w:date="2007-09-13T09:57:00Z">
        <w:r>
          <w:rPr>
            <w:color w:val="000000"/>
            <w:sz w:val="22"/>
          </w:rPr>
          <w:t xml:space="preserve">a quality and training management systems are in place and are used to review and improve the quality of training at the VTS Training Institute. </w:t>
        </w:r>
      </w:ins>
      <w:ins w:id="302" w:author="Monica Sundklev" w:date="2007-09-13T10:03:00Z">
        <w:r>
          <w:rPr>
            <w:color w:val="000000"/>
            <w:sz w:val="22"/>
          </w:rPr>
          <w:t xml:space="preserve">Quality system should at a minimum reflect Annex X of this Guideline. </w:t>
        </w:r>
      </w:ins>
      <w:del w:id="303"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6" w:author="Monica Sundklev" w:date="2007-09-13T10:04:00Z"/>
        </w:rPr>
      </w:pPr>
      <w:del w:id="305" w:author="Monica Sundklev" w:date="2007-09-13T10:04:00Z">
        <w:r>
          <w:rPr>
            <w:color w:val="000000"/>
            <w:sz w:val="22"/>
          </w:rPr>
        </w:r>
      </w:del>
    </w:p>
    <w:p>
      <w:pPr>
        <w:pStyle w:val="Normal"/>
        <w:widowControl/>
        <w:bidi w:val="0"/>
        <w:spacing w:before="0" w:after="0"/>
        <w:ind w:hanging="0"/>
        <w:jc w:val="both"/>
        <w:rPr>
          <w:color w:val="000000"/>
          <w:sz w:val="22"/>
          <w:del w:id="308" w:author="Monica Sundklev" w:date="2007-09-13T10:04:00Z"/>
        </w:rPr>
      </w:pPr>
      <w:del w:id="307"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10" w:author="Monica Sundklev" w:date="2007-09-13T10:04:00Z"/>
        </w:rPr>
      </w:pPr>
      <w:del w:id="309"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11"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12" w:author="Monica Sundklev" w:date="2007-09-13T11:26:00Z">
        <w:r>
          <w:rPr>
            <w:color w:val="000000"/>
            <w:sz w:val="22"/>
          </w:rPr>
          <w:t xml:space="preserve">, </w:t>
        </w:r>
      </w:ins>
      <w:del w:id="313" w:author="Monica Sundklev" w:date="2007-09-13T11:26:00Z">
        <w:r>
          <w:rPr>
            <w:color w:val="000000"/>
            <w:sz w:val="22"/>
          </w:rPr>
          <w:delText xml:space="preserve"> and </w:delText>
        </w:r>
      </w:del>
      <w:r>
        <w:rPr>
          <w:color w:val="000000"/>
          <w:sz w:val="22"/>
        </w:rPr>
        <w:t xml:space="preserve">curricula </w:t>
      </w:r>
      <w:ins w:id="314"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5" w:author="Monica Sundklev" w:date="2007-09-13T11:25:00Z">
        <w:r>
          <w:rPr>
            <w:color w:val="000000"/>
            <w:sz w:val="22"/>
          </w:rPr>
          <w:t xml:space="preserve">, </w:t>
        </w:r>
      </w:ins>
      <w:del w:id="316" w:author="Monica Sundklev" w:date="2007-09-13T11:25:00Z">
        <w:r>
          <w:rPr>
            <w:color w:val="000000"/>
            <w:sz w:val="22"/>
          </w:rPr>
          <w:delText xml:space="preserve"> and </w:delText>
        </w:r>
      </w:del>
      <w:r>
        <w:rPr>
          <w:color w:val="000000"/>
          <w:sz w:val="22"/>
        </w:rPr>
        <w:t xml:space="preserve">course materials </w:t>
      </w:r>
      <w:ins w:id="317" w:author="Monica Sundklev" w:date="2007-09-13T11:25:00Z">
        <w:r>
          <w:rPr>
            <w:color w:val="000000"/>
            <w:sz w:val="22"/>
          </w:rPr>
          <w:t xml:space="preserve">and simulator capabilities </w:t>
        </w:r>
      </w:ins>
      <w:r>
        <w:rPr>
          <w:color w:val="000000"/>
          <w:sz w:val="22"/>
        </w:rPr>
        <w:t xml:space="preserve">should be </w:t>
      </w:r>
      <w:del w:id="318" w:author="Monica Sundklev" w:date="2007-09-13T09:50:00Z">
        <w:r>
          <w:rPr>
            <w:color w:val="000000"/>
            <w:sz w:val="22"/>
          </w:rPr>
          <w:delText xml:space="preserve">reviewed </w:delText>
        </w:r>
      </w:del>
      <w:ins w:id="319"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20"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21" w:author="Monica Sundklev" w:date="2007-09-13T10:16:00Z">
        <w:r>
          <w:rPr>
            <w:color w:val="000000"/>
            <w:sz w:val="22"/>
          </w:rPr>
          <w:delText xml:space="preserve">Evidence </w:delText>
        </w:r>
      </w:del>
      <w:ins w:id="322" w:author="Monica Sundklev" w:date="2007-09-13T10:16:00Z">
        <w:r>
          <w:rPr>
            <w:color w:val="000000"/>
            <w:sz w:val="22"/>
          </w:rPr>
          <w:t xml:space="preserve">Documents certifying </w:t>
        </w:r>
      </w:ins>
      <w:del w:id="323" w:author="Monica Sundklev" w:date="2007-09-13T10:17:00Z">
        <w:r>
          <w:rPr>
            <w:color w:val="000000"/>
            <w:sz w:val="22"/>
          </w:rPr>
          <w:delText xml:space="preserve">of </w:delText>
        </w:r>
      </w:del>
      <w:r>
        <w:rPr>
          <w:color w:val="000000"/>
          <w:sz w:val="22"/>
        </w:rPr>
        <w:t xml:space="preserve">instructor and examiner qualifications should be reviewed to ensure </w:t>
      </w:r>
      <w:ins w:id="324" w:author="Monica Sundklev" w:date="2007-09-13T10:18:00Z">
        <w:r>
          <w:rPr>
            <w:color w:val="000000"/>
            <w:sz w:val="22"/>
          </w:rPr>
          <w:t xml:space="preserve">the individuals </w:t>
        </w:r>
      </w:ins>
      <w:del w:id="325" w:author="Monica Sundklev" w:date="2007-09-13T10:18:00Z">
        <w:r>
          <w:rPr>
            <w:color w:val="000000"/>
            <w:sz w:val="22"/>
          </w:rPr>
          <w:delText>their</w:delText>
        </w:r>
      </w:del>
      <w:r>
        <w:rPr>
          <w:color w:val="000000"/>
          <w:sz w:val="22"/>
        </w:rPr>
        <w:t xml:space="preserve"> </w:t>
      </w:r>
      <w:del w:id="326" w:author="Monica Sundklev" w:date="2007-09-13T10:18:00Z">
        <w:r>
          <w:rPr>
            <w:color w:val="000000"/>
            <w:sz w:val="22"/>
          </w:rPr>
          <w:delText xml:space="preserve">qualifications </w:delText>
        </w:r>
      </w:del>
      <w:r>
        <w:rPr>
          <w:color w:val="000000"/>
          <w:sz w:val="22"/>
        </w:rPr>
        <w:t xml:space="preserve">are suitable for the functions they perform. </w:t>
      </w:r>
      <w:del w:id="327"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8" w:author="Monica Sundklev" w:date="2007-09-13T10:23:00Z">
        <w:r>
          <w:rPr>
            <w:color w:val="000000"/>
            <w:sz w:val="22"/>
          </w:rPr>
          <w:t xml:space="preserve">have a plan to correct non-conformities found in the </w:t>
        </w:r>
      </w:ins>
      <w:ins w:id="329" w:author="Monica Sundklev" w:date="2007-09-13T10:26:00Z">
        <w:r>
          <w:rPr>
            <w:color w:val="000000"/>
            <w:sz w:val="22"/>
          </w:rPr>
          <w:t>p</w:t>
        </w:r>
      </w:ins>
      <w:ins w:id="330" w:author="Monica Sundklev" w:date="2007-09-13T10:23:00Z">
        <w:r>
          <w:rPr>
            <w:color w:val="000000"/>
            <w:sz w:val="22"/>
          </w:rPr>
          <w:t xml:space="preserve">hase 1 of the audit prior to </w:t>
        </w:r>
      </w:ins>
      <w:del w:id="331"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32" w:author="Monica Sundklev" w:date="2007-09-13T10:26:00Z">
        <w:r>
          <w:rPr>
            <w:color w:val="000000"/>
            <w:sz w:val="22"/>
          </w:rPr>
          <w:t xml:space="preserve">list </w:t>
        </w:r>
      </w:ins>
      <w:del w:id="333"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34" w:author="Monica Sundklev" w:date="2007-09-13T10:26:00Z">
        <w:r>
          <w:rPr>
            <w:rFonts w:cs="Times New Roman" w:ascii="Times New Roman" w:hAnsi="Times New Roman"/>
            <w:color w:val="000000"/>
            <w:sz w:val="22"/>
          </w:rPr>
          <w:delText xml:space="preserve">deficiencies </w:delText>
        </w:r>
      </w:del>
      <w:ins w:id="335"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6" w:author="Monica Sundklev" w:date="2007-09-13T12:06:00Z">
        <w:r>
          <w:rPr>
            <w:rFonts w:cs="Times New Roman" w:ascii="Times New Roman" w:hAnsi="Times New Roman"/>
            <w:color w:val="000000"/>
            <w:sz w:val="22"/>
          </w:rPr>
          <w:t xml:space="preserve">compliance with the </w:t>
        </w:r>
      </w:ins>
      <w:ins w:id="337"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8"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9"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40"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41" w:author="Monica Sundklev" w:date="2007-09-13T10:28:00Z">
        <w:r>
          <w:rPr>
            <w:rFonts w:cs="Times New Roman" w:ascii="Times New Roman" w:hAnsi="Times New Roman"/>
            <w:color w:val="000000"/>
            <w:sz w:val="22"/>
          </w:rPr>
          <w:delText xml:space="preserve">deficiencies </w:delText>
        </w:r>
      </w:del>
      <w:ins w:id="342"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43"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44" w:author="Monica Sundklev" w:date="2007-09-13T10:36:00Z">
        <w:r>
          <w:rPr>
            <w:rFonts w:cs="Times New Roman" w:ascii="Times New Roman" w:hAnsi="Times New Roman"/>
            <w:color w:val="000000"/>
            <w:sz w:val="22"/>
          </w:rPr>
          <w:delText xml:space="preserve">corrective actions </w:delText>
        </w:r>
      </w:del>
      <w:ins w:id="345"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6" w:author="Monica Sundklev" w:date="2007-09-13T10:36:00Z">
        <w:r>
          <w:rPr>
            <w:rFonts w:cs="Times New Roman" w:ascii="Times New Roman" w:hAnsi="Times New Roman"/>
            <w:color w:val="000000"/>
            <w:sz w:val="22"/>
          </w:rPr>
          <w:t xml:space="preserve">the appropriate response </w:t>
        </w:r>
      </w:ins>
      <w:del w:id="347"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8" w:author="Monica Sundklev" w:date="2007-09-13T10:37:00Z">
        <w:r>
          <w:rPr>
            <w:rFonts w:cs="Times New Roman" w:ascii="Times New Roman" w:hAnsi="Times New Roman"/>
            <w:color w:val="000000"/>
            <w:sz w:val="22"/>
          </w:rPr>
          <w:delText xml:space="preserve"> Ifthe proposed corrective actions are acceptable, the auditor </w:delText>
        </w:r>
      </w:del>
      <w:del w:id="349" w:author="Monica Sundklev" w:date="2007-09-13T10:37:00Z">
        <w:r>
          <w:rPr>
            <w:rFonts w:cs="Times New Roman" w:ascii="Times New Roman" w:hAnsi="Times New Roman"/>
            <w:color w:val="000000"/>
            <w:sz w:val="22"/>
            <w:lang w:val="en-GB"/>
          </w:rPr>
          <w:delText>should</w:delText>
        </w:r>
      </w:del>
      <w:del w:id="350"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51"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52" w:author="Monica Sundklev" w:date="2007-09-13T11:48:00Z">
        <w:r>
          <w:rPr>
            <w:color w:val="000000"/>
            <w:sz w:val="22"/>
          </w:rPr>
          <w:delText xml:space="preserve">The Phase 2 audit should be conducted in accordance with an audit plan. </w:delText>
        </w:r>
      </w:del>
      <w:del w:id="353"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5" w:author="Monica Sundklev" w:date="2007-09-13T11:48:00Z"/>
        </w:rPr>
      </w:pPr>
      <w:ins w:id="354"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7" w:author="Monica Sundklev" w:date="2007-09-13T11:53:00Z"/>
        </w:rPr>
      </w:pPr>
      <w:del w:id="356"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9" w:author="Monica Sundklev" w:date="2007-09-13T11:37:00Z"/>
        </w:rPr>
      </w:pPr>
      <w:del w:id="358" w:author="Monica Sundklev" w:date="2007-09-13T11:37:00Z">
        <w:r>
          <w:rPr>
            <w:color w:val="000000"/>
            <w:sz w:val="22"/>
          </w:rPr>
          <w:delText>The audit plan should:</w:delText>
        </w:r>
      </w:del>
    </w:p>
    <w:p>
      <w:pPr>
        <w:pStyle w:val="Normal"/>
        <w:ind w:left="720" w:hanging="0"/>
        <w:jc w:val="both"/>
        <w:rPr>
          <w:color w:val="000000"/>
          <w:sz w:val="22"/>
          <w:del w:id="361" w:author="Monica Sundklev" w:date="2007-09-13T11:37:00Z"/>
        </w:rPr>
      </w:pPr>
      <w:del w:id="360" w:author="Monica Sundklev" w:date="2007-09-13T11:37:00Z">
        <w:r>
          <w:rPr>
            <w:color w:val="000000"/>
            <w:sz w:val="22"/>
          </w:rPr>
        </w:r>
      </w:del>
    </w:p>
    <w:p>
      <w:pPr>
        <w:pStyle w:val="Normal"/>
        <w:spacing w:before="0" w:after="120"/>
        <w:ind w:left="709" w:hanging="425"/>
        <w:jc w:val="both"/>
        <w:rPr>
          <w:color w:val="000000"/>
          <w:sz w:val="22"/>
          <w:del w:id="363" w:author="Monica Sundklev" w:date="2007-09-13T11:37:00Z"/>
        </w:rPr>
      </w:pPr>
      <w:del w:id="362"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5" w:author="Monica Sundklev" w:date="2007-09-13T11:37:00Z"/>
        </w:rPr>
      </w:pPr>
      <w:del w:id="364"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7" w:author="Monica Sundklev" w:date="2007-09-13T11:37:00Z"/>
        </w:rPr>
      </w:pPr>
      <w:del w:id="366"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9" w:author="Monica Sundklev" w:date="2007-09-13T11:37:00Z"/>
        </w:rPr>
      </w:pPr>
      <w:del w:id="368"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71" w:author="Monica Sundklev" w:date="2007-09-13T11:37:00Z"/>
        </w:rPr>
      </w:pPr>
      <w:del w:id="370"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73" w:author="Monica Sundklev" w:date="2007-09-13T11:37:00Z"/>
        </w:rPr>
      </w:pPr>
      <w:del w:id="372"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5" w:author="Monica Sundklev" w:date="2007-09-13T11:37:00Z"/>
        </w:rPr>
      </w:pPr>
      <w:del w:id="374"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7" w:author="Monica Sundklev" w:date="2007-09-13T11:37:00Z"/>
        </w:rPr>
      </w:pPr>
      <w:del w:id="376"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9" w:author="Monica Sundklev" w:date="2007-09-13T11:37:00Z"/>
        </w:rPr>
      </w:pPr>
      <w:del w:id="378"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81" w:author="Monica Sundklev" w:date="2007-09-13T11:37:00Z"/>
        </w:rPr>
      </w:pPr>
      <w:del w:id="380"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83" w:author="Monica Sundklev" w:date="2007-09-13T11:37:00Z"/>
        </w:rPr>
      </w:pPr>
      <w:del w:id="382"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5" w:author="Monica Sundklev" w:date="2007-09-13T11:56:00Z"/>
        </w:rPr>
      </w:pPr>
      <w:del w:id="384"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6"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7"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8" w:author="Monica Sundklev" w:date="2007-09-13T11:41:00Z">
        <w:r>
          <w:rPr>
            <w:color w:val="000000"/>
            <w:sz w:val="22"/>
          </w:rPr>
          <w:t xml:space="preserve"> the presentation of the</w:t>
        </w:r>
      </w:ins>
      <w:r>
        <w:rPr>
          <w:color w:val="000000"/>
          <w:sz w:val="22"/>
        </w:rPr>
        <w:t xml:space="preserve"> appropriate </w:t>
      </w:r>
      <w:ins w:id="389" w:author="Monica Sundklev" w:date="2007-09-13T11:42:00Z">
        <w:r>
          <w:rPr>
            <w:color w:val="000000"/>
            <w:sz w:val="22"/>
          </w:rPr>
          <w:t xml:space="preserve">VTS </w:t>
        </w:r>
      </w:ins>
      <w:r>
        <w:rPr>
          <w:color w:val="000000"/>
          <w:sz w:val="22"/>
        </w:rPr>
        <w:t>training activities</w:t>
      </w:r>
      <w:ins w:id="390" w:author="Monica Sundklev" w:date="2007-09-13T11:42:00Z">
        <w:r>
          <w:rPr>
            <w:color w:val="000000"/>
            <w:sz w:val="22"/>
          </w:rPr>
          <w:t>.</w:t>
        </w:r>
      </w:ins>
      <w:r>
        <w:rPr>
          <w:color w:val="000000"/>
          <w:sz w:val="22"/>
        </w:rPr>
        <w:t xml:space="preserve"> </w:t>
      </w:r>
      <w:del w:id="391"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92" w:author="Monica Sundklev" w:date="2007-09-13T11:58:00Z">
        <w:r>
          <w:rPr>
            <w:color w:val="000000"/>
            <w:sz w:val="22"/>
          </w:rPr>
          <w:t xml:space="preserve">on-site </w:t>
        </w:r>
      </w:ins>
      <w:r>
        <w:rPr>
          <w:color w:val="000000"/>
          <w:sz w:val="22"/>
        </w:rPr>
        <w:t xml:space="preserve">audit </w:t>
      </w:r>
      <w:ins w:id="393" w:author="Monica Sundklev" w:date="2007-09-13T12:14:00Z">
        <w:r>
          <w:rPr>
            <w:color w:val="000000"/>
            <w:sz w:val="22"/>
          </w:rPr>
          <w:t xml:space="preserve">may </w:t>
        </w:r>
      </w:ins>
      <w:del w:id="394"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5"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6" w:author="Monica Sundklev" w:date="2007-09-13T13:03:00Z">
        <w:r>
          <w:rPr>
            <w:color w:val="000000"/>
            <w:sz w:val="22"/>
          </w:rPr>
          <w:t>the course</w:t>
        </w:r>
      </w:ins>
      <w:del w:id="397"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8"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9" w:author="Monica Sundklev" w:date="2007-09-13T12:17:00Z">
        <w:r>
          <w:rPr>
            <w:rFonts w:cs="Times New Roman" w:ascii="Times New Roman" w:hAnsi="Times New Roman"/>
            <w:color w:val="000000"/>
            <w:sz w:val="22"/>
          </w:rPr>
          <w:delText>pertinent</w:delText>
        </w:r>
      </w:del>
      <w:ins w:id="400"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404" w:author="Monica Sundklev" w:date="2007-09-13T12:17:00Z"/>
        </w:rPr>
      </w:pPr>
      <w:del w:id="401"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402" w:author="Monica Sundklev" w:date="2007-09-13T12:17:00Z">
        <w:r>
          <w:rPr>
            <w:rFonts w:cs="Times New Roman" w:ascii="Times New Roman" w:hAnsi="Times New Roman"/>
            <w:color w:val="000000"/>
            <w:sz w:val="22"/>
            <w:lang w:val="en-GB"/>
          </w:rPr>
          <w:delText>should</w:delText>
        </w:r>
      </w:del>
      <w:del w:id="403"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5" w:author="Monica Sundklev" w:date="2007-09-13T12:18:00Z">
        <w:r>
          <w:rPr>
            <w:color w:val="000000"/>
            <w:sz w:val="22"/>
          </w:rPr>
          <w:delText xml:space="preserve">Appropriate </w:delText>
        </w:r>
      </w:del>
      <w:ins w:id="406" w:author="Monica Sundklev" w:date="2007-09-13T12:18:00Z">
        <w:r>
          <w:rPr>
            <w:color w:val="000000"/>
            <w:sz w:val="22"/>
          </w:rPr>
          <w:t xml:space="preserve">Those </w:t>
        </w:r>
      </w:ins>
      <w:r>
        <w:rPr>
          <w:color w:val="000000"/>
          <w:sz w:val="22"/>
        </w:rPr>
        <w:t>portions of training</w:t>
      </w:r>
      <w:ins w:id="407" w:author="Monica Sundklev" w:date="2007-09-13T12:18:00Z">
        <w:r>
          <w:rPr>
            <w:color w:val="000000"/>
            <w:sz w:val="22"/>
          </w:rPr>
          <w:t xml:space="preserve"> reflected in the audit plan</w:t>
        </w:r>
      </w:ins>
      <w:r>
        <w:rPr>
          <w:color w:val="000000"/>
          <w:sz w:val="22"/>
        </w:rPr>
        <w:t xml:space="preserve"> should be monitored to confirm</w:t>
      </w:r>
      <w:del w:id="408" w:author="Monica Sundklev" w:date="2007-09-13T12:19:00Z">
        <w:r>
          <w:rPr>
            <w:color w:val="000000"/>
            <w:sz w:val="22"/>
          </w:rPr>
          <w:delText xml:space="preserve"> effectiveness</w:delText>
        </w:r>
      </w:del>
      <w:ins w:id="409"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10" w:author="Monica Sundklev" w:date="2007-09-13T12:19:00Z">
        <w:r>
          <w:rPr>
            <w:color w:val="000000"/>
            <w:sz w:val="22"/>
          </w:rPr>
          <w:delText xml:space="preserve">competency verification </w:delText>
        </w:r>
      </w:del>
      <w:ins w:id="411" w:author="Monica Sundklev" w:date="2007-09-13T12:20:00Z">
        <w:r>
          <w:rPr>
            <w:color w:val="000000"/>
            <w:sz w:val="22"/>
          </w:rPr>
          <w:t xml:space="preserve">assessment </w:t>
        </w:r>
      </w:ins>
      <w:r>
        <w:rPr>
          <w:color w:val="000000"/>
          <w:sz w:val="22"/>
        </w:rPr>
        <w:t xml:space="preserve">activities should be observed. </w:t>
      </w:r>
      <w:ins w:id="412" w:author="Monica Sundklev" w:date="2007-09-13T12:41:00Z">
        <w:r>
          <w:rPr>
            <w:color w:val="000000"/>
            <w:sz w:val="22"/>
          </w:rPr>
          <w:t xml:space="preserve">At the end of the course the auditor </w:t>
        </w:r>
      </w:ins>
      <w:ins w:id="413" w:author="Monica Sundklev" w:date="2007-09-13T13:04:00Z">
        <w:r>
          <w:rPr>
            <w:color w:val="000000"/>
            <w:sz w:val="22"/>
          </w:rPr>
          <w:t>should</w:t>
        </w:r>
      </w:ins>
      <w:ins w:id="414" w:author="Monica Sundklev" w:date="2007-09-13T12:41:00Z">
        <w:r>
          <w:rPr>
            <w:color w:val="000000"/>
            <w:sz w:val="22"/>
          </w:rPr>
          <w:t xml:space="preserve"> review records resulting directly from the training course to ensure handling of those records is in compliance with QMS</w:t>
        </w:r>
      </w:ins>
      <w:ins w:id="415"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7" w:author="Monica Sundklev" w:date="2007-09-13T12:44:00Z"/>
        </w:rPr>
      </w:pPr>
      <w:del w:id="416"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9" w:author="Monica Sundklev" w:date="2007-09-13T12:44:00Z"/>
        </w:rPr>
      </w:pPr>
      <w:del w:id="418"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21" w:author="Monica Sundklev" w:date="2007-09-13T12:44:00Z"/>
        </w:rPr>
      </w:pPr>
      <w:del w:id="420"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23" w:author="Monica Sundklev" w:date="2007-09-13T12:44:00Z"/>
        </w:rPr>
      </w:pPr>
      <w:del w:id="422"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5" w:author="Monica Sundklev" w:date="2007-09-13T12:45:00Z"/>
        </w:rPr>
      </w:pPr>
      <w:del w:id="424"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7" w:author="Monica Sundklev" w:date="2007-09-13T12:45:00Z"/>
        </w:rPr>
      </w:pPr>
      <w:del w:id="426"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8" w:author="Monica Sundklev" w:date="2007-09-13T12:46:00Z">
        <w:r>
          <w:rPr>
            <w:color w:val="000000"/>
            <w:sz w:val="22"/>
          </w:rPr>
          <w:delText xml:space="preserve"> The Organisation</w:delText>
        </w:r>
      </w:del>
      <w:ins w:id="429"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30" w:author="Monica Sundklev" w:date="2007-09-13T12:50:00Z">
        <w:r>
          <w:rPr>
            <w:color w:val="000000"/>
            <w:sz w:val="22"/>
          </w:rPr>
          <w:t xml:space="preserve">Certificate of </w:t>
        </w:r>
      </w:ins>
      <w:r>
        <w:rPr>
          <w:color w:val="000000"/>
          <w:sz w:val="22"/>
        </w:rPr>
        <w:t xml:space="preserve">Accreditation </w:t>
      </w:r>
      <w:del w:id="431"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32" w:author="Monica Sundklev" w:date="2007-09-13T12:50:00Z">
        <w:r>
          <w:rPr>
            <w:color w:val="000000"/>
            <w:sz w:val="22"/>
          </w:rPr>
          <w:delText xml:space="preserve">deficiencies </w:delText>
        </w:r>
      </w:del>
      <w:ins w:id="433"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5" w:author="Monica Sundklev" w:date="2007-09-12T14:52:00Z"/>
        </w:rPr>
      </w:pPr>
      <w:ins w:id="434" w:author="Monica Sundklev" w:date="2007-09-12T14:52:00Z">
        <w:r>
          <w:rPr/>
          <w:t>ANNEX X</w:t>
        </w:r>
      </w:ins>
    </w:p>
    <w:p>
      <w:pPr>
        <w:pStyle w:val="Normal"/>
        <w:jc w:val="center"/>
        <w:rPr>
          <w:ins w:id="437" w:author="Monica Sundklev" w:date="2007-09-12T14:52:00Z"/>
        </w:rPr>
      </w:pPr>
      <w:ins w:id="436" w:author="Monica Sundklev" w:date="2007-09-12T14:52:00Z">
        <w:r>
          <w:rPr/>
        </w:r>
      </w:ins>
    </w:p>
    <w:p>
      <w:pPr>
        <w:pStyle w:val="Heading1"/>
        <w:rPr>
          <w:ins w:id="439" w:author="Monica Sundklev" w:date="2007-09-12T14:52:00Z"/>
        </w:rPr>
      </w:pPr>
      <w:ins w:id="438" w:author="Monica Sundklev" w:date="2007-09-12T14:52:00Z">
        <w:r>
          <w:rPr/>
          <w:t>Example of a recommended practices for VTS Training Institutes</w:t>
        </w:r>
      </w:ins>
    </w:p>
    <w:p>
      <w:pPr>
        <w:pStyle w:val="TextBody"/>
        <w:jc w:val="center"/>
        <w:rPr>
          <w:color w:val="000000"/>
          <w:ins w:id="441" w:author="Monica Sundklev" w:date="2007-09-12T14:52:00Z"/>
        </w:rPr>
      </w:pPr>
      <w:ins w:id="440" w:author="Monica Sundklev" w:date="2007-09-12T14:52:00Z">
        <w:r>
          <w:rPr>
            <w:color w:val="000000"/>
          </w:rPr>
        </w:r>
      </w:ins>
    </w:p>
    <w:p>
      <w:pPr>
        <w:pStyle w:val="Heading2"/>
        <w:rPr>
          <w:color w:val="000000"/>
          <w:ins w:id="443" w:author="Monica Sundklev" w:date="2007-09-12T14:52:00Z"/>
        </w:rPr>
      </w:pPr>
      <w:ins w:id="442" w:author="Monica Sundklev" w:date="2007-09-12T14:52:00Z">
        <w:r>
          <w:rPr>
            <w:color w:val="000000"/>
          </w:rPr>
          <w:t>Practices and procedures/scheme of work</w:t>
        </w:r>
      </w:ins>
    </w:p>
    <w:p>
      <w:pPr>
        <w:pStyle w:val="Normal"/>
        <w:rPr>
          <w:color w:val="000000"/>
          <w:sz w:val="22"/>
          <w:ins w:id="445" w:author="Monica Sundklev" w:date="2007-09-12T14:52:00Z"/>
        </w:rPr>
      </w:pPr>
      <w:ins w:id="444" w:author="Monica Sundklev" w:date="2007-09-12T14:52:00Z">
        <w:r>
          <w:rPr>
            <w:color w:val="000000"/>
            <w:sz w:val="22"/>
          </w:rPr>
        </w:r>
      </w:ins>
    </w:p>
    <w:p>
      <w:pPr>
        <w:pStyle w:val="Normal"/>
        <w:spacing w:before="0" w:after="120"/>
        <w:rPr>
          <w:color w:val="000000"/>
          <w:sz w:val="22"/>
          <w:ins w:id="447" w:author="Monica Sundklev" w:date="2007-09-12T14:52:00Z"/>
        </w:rPr>
      </w:pPr>
      <w:ins w:id="446"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9" w:author="Monica Sundklev" w:date="2007-09-12T14:52:00Z"/>
        </w:rPr>
      </w:pPr>
      <w:ins w:id="448"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51" w:author="Monica Sundklev" w:date="2007-09-12T14:52:00Z"/>
        </w:rPr>
      </w:pPr>
      <w:ins w:id="450"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53" w:author="Monica Sundklev" w:date="2007-09-12T14:52:00Z"/>
        </w:rPr>
      </w:pPr>
      <w:ins w:id="452"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5" w:author="Monica Sundklev" w:date="2007-09-12T14:52:00Z"/>
        </w:rPr>
      </w:pPr>
      <w:ins w:id="454"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7" w:author="Monica Sundklev" w:date="2007-09-12T14:52:00Z"/>
        </w:rPr>
      </w:pPr>
      <w:ins w:id="456"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9" w:author="Monica Sundklev" w:date="2007-09-12T14:52:00Z"/>
        </w:rPr>
      </w:pPr>
      <w:ins w:id="458"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61" w:author="Monica Sundklev" w:date="2007-09-12T14:52:00Z"/>
        </w:rPr>
      </w:pPr>
      <w:ins w:id="460"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63" w:author="Monica Sundklev" w:date="2007-09-12T14:52:00Z"/>
        </w:rPr>
      </w:pPr>
      <w:ins w:id="462"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5" w:author="Monica Sundklev" w:date="2007-09-12T14:52:00Z"/>
        </w:rPr>
      </w:pPr>
      <w:ins w:id="464" w:author="Monica Sundklev" w:date="2007-09-12T14:52:00Z">
        <w:r>
          <w:rPr>
            <w:color w:val="000000"/>
            <w:sz w:val="22"/>
          </w:rPr>
        </w:r>
      </w:ins>
    </w:p>
    <w:p>
      <w:pPr>
        <w:pStyle w:val="Normal"/>
        <w:numPr>
          <w:ilvl w:val="0"/>
          <w:numId w:val="22"/>
        </w:numPr>
        <w:spacing w:before="0" w:after="120"/>
        <w:jc w:val="both"/>
        <w:rPr>
          <w:color w:val="000000"/>
          <w:sz w:val="22"/>
          <w:ins w:id="467" w:author="Monica Sundklev" w:date="2007-09-12T14:52:00Z"/>
        </w:rPr>
      </w:pPr>
      <w:ins w:id="466"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9" w:author="Monica Sundklev" w:date="2007-09-12T14:52:00Z"/>
        </w:rPr>
      </w:pPr>
      <w:ins w:id="468"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71" w:author="Monica Sundklev" w:date="2007-09-12T14:52:00Z"/>
        </w:rPr>
      </w:pPr>
      <w:ins w:id="470"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73" w:author="Monica Sundklev" w:date="2007-09-12T14:52:00Z"/>
        </w:rPr>
      </w:pPr>
      <w:ins w:id="472"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5" w:author="Monica Sundklev" w:date="2007-09-12T14:52:00Z"/>
        </w:rPr>
      </w:pPr>
      <w:ins w:id="474"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7" w:author="Monica Sundklev" w:date="2007-09-12T14:52:00Z"/>
        </w:rPr>
      </w:pPr>
      <w:ins w:id="476"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9" w:author="Monica Sundklev" w:date="2007-09-12T14:52:00Z"/>
        </w:rPr>
      </w:pPr>
      <w:ins w:id="478"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81" w:author="Monica Sundklev" w:date="2007-09-12T14:52:00Z"/>
        </w:rPr>
      </w:pPr>
      <w:ins w:id="480"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83" w:author="Monica Sundklev" w:date="2007-09-12T14:52:00Z"/>
        </w:rPr>
      </w:pPr>
      <w:ins w:id="482" w:author="Monica Sundklev" w:date="2007-09-12T14:52:00Z">
        <w:r>
          <w:rPr>
            <w:color w:val="000000"/>
            <w:sz w:val="22"/>
          </w:rPr>
        </w:r>
      </w:ins>
    </w:p>
    <w:p>
      <w:pPr>
        <w:pStyle w:val="Heading2"/>
        <w:rPr>
          <w:color w:val="000000"/>
          <w:ins w:id="485" w:author="Monica Sundklev" w:date="2007-09-12T14:52:00Z"/>
        </w:rPr>
      </w:pPr>
      <w:ins w:id="484" w:author="Monica Sundklev" w:date="2007-09-12T14:52:00Z">
        <w:r>
          <w:rPr>
            <w:color w:val="000000"/>
          </w:rPr>
          <w:t>Training results</w:t>
        </w:r>
      </w:ins>
    </w:p>
    <w:p>
      <w:pPr>
        <w:pStyle w:val="Normal"/>
        <w:rPr>
          <w:color w:val="000000"/>
          <w:sz w:val="22"/>
          <w:ins w:id="487" w:author="Monica Sundklev" w:date="2007-09-12T14:52:00Z"/>
        </w:rPr>
      </w:pPr>
      <w:ins w:id="486" w:author="Monica Sundklev" w:date="2007-09-12T14:52:00Z">
        <w:r>
          <w:rPr>
            <w:color w:val="000000"/>
            <w:sz w:val="22"/>
          </w:rPr>
        </w:r>
      </w:ins>
    </w:p>
    <w:p>
      <w:pPr>
        <w:pStyle w:val="Normal"/>
        <w:spacing w:before="0" w:after="120"/>
        <w:rPr>
          <w:color w:val="000000"/>
          <w:sz w:val="22"/>
          <w:ins w:id="489" w:author="Monica Sundklev" w:date="2007-09-12T14:52:00Z"/>
        </w:rPr>
      </w:pPr>
      <w:ins w:id="488"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91" w:author="Monica Sundklev" w:date="2007-09-12T14:52:00Z"/>
        </w:rPr>
      </w:pPr>
      <w:ins w:id="490"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93" w:author="Monica Sundklev" w:date="2007-09-12T14:52:00Z"/>
        </w:rPr>
      </w:pPr>
      <w:ins w:id="492"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5" w:author="Monica Sundklev" w:date="2007-09-12T14:52:00Z"/>
        </w:rPr>
      </w:pPr>
      <w:ins w:id="494"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7" w:author="Monica Sundklev" w:date="2007-09-12T14:52:00Z"/>
        </w:rPr>
      </w:pPr>
      <w:ins w:id="496"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8" w:author="Monica Sundklev" w:date="2007-09-12T14:52:00Z">
        <w:r>
          <w:rPr>
            <w:color w:val="000000"/>
            <w:sz w:val="22"/>
          </w:rPr>
          <w:t>Establish, document and maintain procedures for any complaint received.  Responsibilities for reviewing, handling and followi</w:t>
        </w:r>
      </w:ins>
      <w:ins w:id="499"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 w:hAnsi="Helv" w:cs="Helv"/>
          <w:b/>
          <w:b/>
          <w:color w:val="000000"/>
          <w:lang w:eastAsia="fr-FR"/>
        </w:rPr>
      </w:pPr>
      <w:r>
        <w:rPr>
          <w:rFonts w:cs="Helv" w:ascii="Helv" w:hAnsi="Helv"/>
          <w:b/>
          <w:color w:val="000000"/>
          <w:lang w:eastAsia="fr-FR"/>
        </w:rPr>
      </w:r>
    </w:p>
    <w:p>
      <w:pPr>
        <w:pStyle w:val="Normal"/>
        <w:rPr>
          <w:rFonts w:ascii="Helv" w:hAnsi="Helv" w:cs="Helv"/>
          <w:b/>
          <w:b/>
          <w:color w:val="000000"/>
          <w:lang w:eastAsia="fr-FR"/>
        </w:rPr>
      </w:pPr>
      <w:r>
        <w:rPr>
          <w:rFonts w:cs="Helv" w:ascii="Helv" w:hAnsi="Helv"/>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10:00Z</dcterms:created>
  <dc:creator>Peter Kent</dc:creator>
  <dc:description/>
  <cp:keywords/>
  <dc:language>en-US</dc:language>
  <cp:lastModifiedBy> </cp:lastModifiedBy>
  <cp:lastPrinted>2006-01-25T09:57:00Z</cp:lastPrinted>
  <dcterms:modified xsi:type="dcterms:W3CDTF">2007-11-29T09:36: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